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20" w:after="0"/>
        <w:ind w:left="284" w:right="0" w:hanging="0"/>
        <w:rPr/>
      </w:pPr>
      <w:r>
        <w:rPr/>
        <w:tab/>
        <w:tab/>
        <w:t>OBSAH:</w:t>
      </w:r>
    </w:p>
    <w:sdt>
      <w:sdtPr>
        <w:docPartObj>
          <w:docPartGallery w:val="Table of Contents"/>
          <w:docPartUnique w:val="true"/>
        </w:docPartObj>
      </w:sdtPr>
      <w:sdtContent>
        <w:p>
          <w:pPr>
            <w:pStyle w:val="Contents1"/>
            <w:spacing w:before="20" w:after="0"/>
            <w:ind w:left="284" w:right="0" w:hanging="0"/>
            <w:rPr>
              <w:rFonts w:ascii="Calibri" w:hAnsi="Calibri" w:cs="Times New Roman"/>
              <w:b w:val="false"/>
              <w:b w:val="false"/>
              <w:bCs w:val="false"/>
              <w:caps w:val="false"/>
              <w:smallCaps w:val="false"/>
              <w:lang w:val="cs-CZ" w:eastAsia="en-US"/>
            </w:rPr>
          </w:pPr>
          <w:r>
            <w:fldChar w:fldCharType="begin"/>
          </w:r>
          <w:r>
            <w:rPr>
              <w:caps/>
              <w:b/>
              <w:bCs/>
              <w:rFonts w:cs="Symbol" w:ascii="Symbol" w:hAnsi="Symbol"/>
              <w:lang w:val="en-US" w:eastAsia="en-US"/>
            </w:rPr>
            <w:instrText xml:space="preserve"> TOC </w:instrText>
          </w:r>
          <w:r>
            <w:rPr>
              <w:caps/>
              <w:b/>
              <w:bCs/>
              <w:rFonts w:cs="Symbol" w:ascii="Symbol" w:hAnsi="Symbol"/>
              <w:lang w:val="en-US" w:eastAsia="en-US"/>
            </w:rPr>
            <w:fldChar w:fldCharType="separate"/>
          </w:r>
          <w:r>
            <w:rPr>
              <w:rFonts w:cs="Symbol" w:ascii="Symbol" w:hAnsi="Symbol"/>
              <w:b/>
              <w:bCs/>
              <w:caps/>
              <w:lang w:val="en-US" w:eastAsia="en-US"/>
            </w:rPr>
            <w:t>1.</w:t>
          </w:r>
          <w:r>
            <w:rPr>
              <w:rFonts w:cs="Times New Roman" w:ascii="Calibri" w:hAnsi="Calibri"/>
              <w:b w:val="false"/>
              <w:bCs w:val="false"/>
              <w:caps w:val="false"/>
              <w:smallCaps w:val="false"/>
              <w:lang w:val="cs-CZ" w:eastAsia="en-US"/>
            </w:rPr>
            <w:tab/>
          </w:r>
          <w:r>
            <w:rPr>
              <w:b/>
              <w:bCs/>
              <w:caps/>
              <w:lang w:val="en-US" w:eastAsia="en-US"/>
            </w:rPr>
            <w:t>ZÁKLADNÍ ÚDAJE</w:t>
            <w:tab/>
          </w:r>
          <w:hyperlink w:anchor="__RefHeading___Toc107500406">
            <w:r>
              <w:rPr>
                <w:rStyle w:val="IndexLink"/>
                <w:b/>
                <w:bCs/>
                <w:caps/>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1.1</w:t>
          </w:r>
          <w:r>
            <w:rPr>
              <w:rFonts w:cs="Times New Roman" w:ascii="Calibri" w:hAnsi="Calibri"/>
              <w:caps w:val="false"/>
              <w:smallCaps w:val="false"/>
              <w:lang w:val="cs-CZ" w:eastAsia="en-US"/>
            </w:rPr>
            <w:tab/>
          </w:r>
          <w:r>
            <w:rPr>
              <w:lang w:val="en-US" w:eastAsia="en-US"/>
            </w:rPr>
            <w:t>Obsah technické zprávy</w:t>
            <w:tab/>
          </w:r>
          <w:hyperlink w:anchor="__RefHeading___Toc107500407">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1.2</w:t>
          </w:r>
          <w:r>
            <w:rPr>
              <w:rFonts w:cs="Times New Roman" w:ascii="Calibri" w:hAnsi="Calibri"/>
              <w:caps w:val="false"/>
              <w:smallCaps w:val="false"/>
              <w:lang w:val="cs-CZ" w:eastAsia="en-US"/>
            </w:rPr>
            <w:tab/>
          </w:r>
          <w:r>
            <w:rPr>
              <w:lang w:val="en-US" w:eastAsia="en-US"/>
            </w:rPr>
            <w:t>Rozsah a obsah projektu</w:t>
            <w:tab/>
          </w:r>
          <w:hyperlink w:anchor="__RefHeading___Toc107500408">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1.3</w:t>
          </w:r>
          <w:r>
            <w:rPr>
              <w:rFonts w:cs="Times New Roman" w:ascii="Calibri" w:hAnsi="Calibri"/>
              <w:caps w:val="false"/>
              <w:smallCaps w:val="false"/>
              <w:lang w:val="cs-CZ" w:eastAsia="en-US"/>
            </w:rPr>
            <w:tab/>
          </w:r>
          <w:r>
            <w:rPr>
              <w:lang w:val="en-US" w:eastAsia="en-US"/>
            </w:rPr>
            <w:t>Rozsah projektovaného zařízení</w:t>
            <w:tab/>
          </w:r>
          <w:hyperlink w:anchor="__RefHeading___Toc107500409">
            <w:r>
              <w:rPr>
                <w:rStyle w:val="IndexLink"/>
                <w:lang w:val="en-US" w:eastAsia="en-US"/>
              </w:rPr>
              <w:t>2</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lang w:val="en-US" w:eastAsia="en-US"/>
            </w:rPr>
            <w:t>2.</w:t>
          </w:r>
          <w:r>
            <w:rPr>
              <w:rFonts w:cs="Times New Roman" w:ascii="Calibri" w:hAnsi="Calibri"/>
              <w:b w:val="false"/>
              <w:bCs w:val="false"/>
              <w:caps w:val="false"/>
              <w:smallCaps w:val="false"/>
              <w:lang w:val="cs-CZ" w:eastAsia="en-US"/>
            </w:rPr>
            <w:tab/>
          </w:r>
          <w:r>
            <w:rPr>
              <w:lang w:val="en-US" w:eastAsia="en-US"/>
            </w:rPr>
            <w:t>Základní technické údaje</w:t>
            <w:tab/>
          </w:r>
          <w:hyperlink w:anchor="__RefHeading___Toc107500410">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2.1</w:t>
          </w:r>
          <w:r>
            <w:rPr>
              <w:rFonts w:cs="Times New Roman" w:ascii="Calibri" w:hAnsi="Calibri"/>
              <w:caps w:val="false"/>
              <w:smallCaps w:val="false"/>
              <w:lang w:val="cs-CZ" w:eastAsia="en-US"/>
            </w:rPr>
            <w:tab/>
          </w:r>
          <w:r>
            <w:rPr>
              <w:lang w:val="en-US" w:eastAsia="en-US"/>
            </w:rPr>
            <w:t>Napěťová soustava</w:t>
            <w:tab/>
          </w:r>
          <w:hyperlink w:anchor="__RefHeading___Toc107500411">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2.2</w:t>
          </w:r>
          <w:r>
            <w:rPr>
              <w:rFonts w:cs="Times New Roman" w:ascii="Calibri" w:hAnsi="Calibri"/>
              <w:caps w:val="false"/>
              <w:smallCaps w:val="false"/>
              <w:lang w:val="cs-CZ" w:eastAsia="en-US"/>
            </w:rPr>
            <w:tab/>
          </w:r>
          <w:r>
            <w:rPr>
              <w:lang w:val="en-US" w:eastAsia="en-US"/>
            </w:rPr>
            <w:t>Ochrana před úrazem elektrickým proudem</w:t>
            <w:tab/>
          </w:r>
          <w:hyperlink w:anchor="__RefHeading___Toc107500412">
            <w:r>
              <w:rPr>
                <w:rStyle w:val="IndexLink"/>
                <w:lang w:val="en-US" w:eastAsia="en-US"/>
              </w:rPr>
              <w:t>2</w:t>
            </w:r>
          </w:hyperlink>
        </w:p>
        <w:p>
          <w:pPr>
            <w:pStyle w:val="Contents2"/>
            <w:rPr>
              <w:rFonts w:ascii="Calibri" w:hAnsi="Calibri" w:cs="Times New Roman"/>
              <w:caps w:val="false"/>
              <w:smallCaps w:val="false"/>
              <w:lang w:val="cs-CZ" w:eastAsia="en-US"/>
            </w:rPr>
          </w:pPr>
          <w:r>
            <w:rPr>
              <w:rFonts w:cs="Symbol" w:ascii="Symbol" w:hAnsi="Symbol"/>
              <w:lang w:val="en-US" w:eastAsia="en-US"/>
            </w:rPr>
            <w:t>2.3</w:t>
          </w:r>
          <w:r>
            <w:rPr>
              <w:rFonts w:cs="Times New Roman" w:ascii="Calibri" w:hAnsi="Calibri"/>
              <w:caps w:val="false"/>
              <w:smallCaps w:val="false"/>
              <w:lang w:val="cs-CZ" w:eastAsia="en-US"/>
            </w:rPr>
            <w:tab/>
          </w:r>
          <w:r>
            <w:rPr>
              <w:lang w:val="en-US" w:eastAsia="en-US"/>
            </w:rPr>
            <w:t>Stupeň důležitosti dodávky</w:t>
            <w:tab/>
          </w:r>
          <w:hyperlink w:anchor="__RefHeading___Toc107500413">
            <w:r>
              <w:rPr>
                <w:rStyle w:val="IndexLink"/>
                <w:lang w:val="en-US" w:eastAsia="en-US"/>
              </w:rPr>
              <w:t>3</w:t>
            </w:r>
          </w:hyperlink>
        </w:p>
        <w:p>
          <w:pPr>
            <w:pStyle w:val="Contents2"/>
            <w:rPr>
              <w:rFonts w:ascii="Calibri" w:hAnsi="Calibri" w:cs="Times New Roman"/>
              <w:caps w:val="false"/>
              <w:smallCaps w:val="false"/>
              <w:lang w:val="cs-CZ" w:eastAsia="en-US"/>
            </w:rPr>
          </w:pPr>
          <w:r>
            <w:rPr>
              <w:rFonts w:cs="Symbol" w:ascii="Symbol" w:hAnsi="Symbol"/>
              <w:lang w:val="en-US" w:eastAsia="en-US"/>
            </w:rPr>
            <w:t>2.4</w:t>
          </w:r>
          <w:r>
            <w:rPr>
              <w:rFonts w:cs="Times New Roman" w:ascii="Calibri" w:hAnsi="Calibri"/>
              <w:caps w:val="false"/>
              <w:smallCaps w:val="false"/>
              <w:lang w:val="cs-CZ" w:eastAsia="en-US"/>
            </w:rPr>
            <w:tab/>
          </w:r>
          <w:r>
            <w:rPr>
              <w:lang w:val="en-US" w:eastAsia="en-US"/>
            </w:rPr>
            <w:t>Vnější vlivy</w:t>
            <w:tab/>
          </w:r>
          <w:hyperlink w:anchor="__RefHeading___Toc107500414">
            <w:r>
              <w:rPr>
                <w:rStyle w:val="IndexLink"/>
                <w:lang w:val="en-US" w:eastAsia="en-US"/>
              </w:rPr>
              <w:t>3</w:t>
            </w:r>
          </w:hyperlink>
        </w:p>
        <w:p>
          <w:pPr>
            <w:pStyle w:val="Contents2"/>
            <w:rPr>
              <w:rFonts w:ascii="Calibri" w:hAnsi="Calibri" w:cs="Times New Roman"/>
              <w:caps w:val="false"/>
              <w:smallCaps w:val="false"/>
              <w:lang w:val="cs-CZ" w:eastAsia="en-US"/>
            </w:rPr>
          </w:pPr>
          <w:r>
            <w:rPr>
              <w:rFonts w:eastAsia="Arial" w:cs="Symbol" w:ascii="Symbol" w:hAnsi="Symbol"/>
              <w:color w:val="000000"/>
              <w:lang w:val="en-US" w:eastAsia="en-US"/>
            </w:rPr>
            <w:t>2.5</w:t>
          </w:r>
          <w:r>
            <w:rPr>
              <w:rFonts w:cs="Times New Roman" w:ascii="Calibri" w:hAnsi="Calibri"/>
              <w:caps w:val="false"/>
              <w:smallCaps w:val="false"/>
              <w:lang w:val="cs-CZ" w:eastAsia="en-US"/>
            </w:rPr>
            <w:tab/>
          </w:r>
          <w:r>
            <w:rPr>
              <w:lang w:val="en-US" w:eastAsia="en-US"/>
            </w:rPr>
            <w:t>Výkonová bilance</w:t>
            <w:tab/>
          </w:r>
          <w:hyperlink w:anchor="__RefHeading___Toc107500415">
            <w:r>
              <w:rPr>
                <w:rStyle w:val="IndexLink"/>
                <w:lang w:val="en-US" w:eastAsia="en-US"/>
              </w:rPr>
              <w:t>3</w:t>
            </w:r>
          </w:hyperlink>
        </w:p>
        <w:p>
          <w:pPr>
            <w:pStyle w:val="Contents2"/>
            <w:rPr>
              <w:rFonts w:ascii="Calibri" w:hAnsi="Calibri" w:cs="Times New Roman"/>
              <w:caps w:val="false"/>
              <w:smallCaps w:val="false"/>
              <w:lang w:val="cs-CZ" w:eastAsia="en-US"/>
            </w:rPr>
          </w:pPr>
          <w:r>
            <w:rPr>
              <w:rFonts w:cs="Symbol" w:ascii="Symbol" w:hAnsi="Symbol"/>
              <w:lang w:val="en-US" w:eastAsia="en-US"/>
            </w:rPr>
            <w:t>2.6</w:t>
          </w:r>
          <w:r>
            <w:rPr>
              <w:rFonts w:cs="Times New Roman" w:ascii="Calibri" w:hAnsi="Calibri"/>
              <w:caps w:val="false"/>
              <w:smallCaps w:val="false"/>
              <w:lang w:val="cs-CZ" w:eastAsia="en-US"/>
            </w:rPr>
            <w:tab/>
          </w:r>
          <w:r>
            <w:rPr>
              <w:lang w:val="en-US" w:eastAsia="en-US"/>
            </w:rPr>
            <w:t>Projektové podklady</w:t>
            <w:tab/>
          </w:r>
          <w:hyperlink w:anchor="__RefHeading___Toc107500416">
            <w:r>
              <w:rPr>
                <w:rStyle w:val="IndexLink"/>
                <w:lang w:val="en-US" w:eastAsia="en-US"/>
              </w:rPr>
              <w:t>3</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lang w:val="en-US" w:eastAsia="en-US"/>
            </w:rPr>
            <w:t>3.</w:t>
          </w:r>
          <w:r>
            <w:rPr>
              <w:rFonts w:cs="Times New Roman" w:ascii="Calibri" w:hAnsi="Calibri"/>
              <w:b w:val="false"/>
              <w:bCs w:val="false"/>
              <w:caps w:val="false"/>
              <w:smallCaps w:val="false"/>
              <w:lang w:val="cs-CZ" w:eastAsia="en-US"/>
            </w:rPr>
            <w:tab/>
          </w:r>
          <w:r>
            <w:rPr>
              <w:lang w:val="en-US" w:eastAsia="en-US"/>
            </w:rPr>
            <w:t>POPIS TECHNICKÉHO ŘEŠENÍ - SILNOPROUDÉ ROZVODY</w:t>
            <w:tab/>
          </w:r>
          <w:hyperlink w:anchor="__RefHeading___Toc107500417">
            <w:r>
              <w:rPr>
                <w:rStyle w:val="IndexLink"/>
                <w:lang w:val="en-US" w:eastAsia="en-US"/>
              </w:rPr>
              <w:t>4</w:t>
            </w:r>
          </w:hyperlink>
        </w:p>
        <w:p>
          <w:pPr>
            <w:pStyle w:val="Contents2"/>
            <w:rPr>
              <w:rFonts w:ascii="Calibri" w:hAnsi="Calibri" w:cs="Times New Roman"/>
              <w:caps w:val="false"/>
              <w:smallCaps w:val="false"/>
              <w:lang w:val="cs-CZ" w:eastAsia="en-US"/>
            </w:rPr>
          </w:pPr>
          <w:r>
            <w:rPr>
              <w:rFonts w:cs="Symbol" w:ascii="Symbol" w:hAnsi="Symbol"/>
              <w:color w:val="000000"/>
              <w:lang w:val="en-US" w:eastAsia="en-US"/>
            </w:rPr>
            <w:t>3.1</w:t>
          </w:r>
          <w:r>
            <w:rPr>
              <w:rFonts w:cs="Times New Roman" w:ascii="Calibri" w:hAnsi="Calibri"/>
              <w:caps w:val="false"/>
              <w:smallCaps w:val="false"/>
              <w:lang w:val="cs-CZ" w:eastAsia="en-US"/>
            </w:rPr>
            <w:tab/>
          </w:r>
          <w:r>
            <w:rPr>
              <w:lang w:val="en-US" w:eastAsia="en-US"/>
            </w:rPr>
            <w:t>Všeobecný popis</w:t>
            <w:tab/>
          </w:r>
          <w:hyperlink w:anchor="__RefHeading___Toc107500418">
            <w:r>
              <w:rPr>
                <w:rStyle w:val="IndexLink"/>
                <w:lang w:val="en-US" w:eastAsia="en-US"/>
              </w:rPr>
              <w:t>5</w:t>
            </w:r>
          </w:hyperlink>
        </w:p>
        <w:p>
          <w:pPr>
            <w:pStyle w:val="Contents2"/>
            <w:rPr>
              <w:rFonts w:ascii="Calibri" w:hAnsi="Calibri" w:cs="Times New Roman"/>
              <w:caps w:val="false"/>
              <w:smallCaps w:val="false"/>
              <w:lang w:val="cs-CZ" w:eastAsia="en-US"/>
            </w:rPr>
          </w:pPr>
          <w:r>
            <w:rPr>
              <w:rFonts w:cs="Symbol" w:ascii="Symbol" w:hAnsi="Symbol"/>
              <w:lang w:val="en-US" w:eastAsia="en-US"/>
            </w:rPr>
            <w:t>3.2</w:t>
          </w:r>
          <w:r>
            <w:rPr>
              <w:rFonts w:cs="Times New Roman" w:ascii="Calibri" w:hAnsi="Calibri"/>
              <w:caps w:val="false"/>
              <w:smallCaps w:val="false"/>
              <w:lang w:val="cs-CZ" w:eastAsia="en-US"/>
            </w:rPr>
            <w:tab/>
          </w:r>
          <w:r>
            <w:rPr>
              <w:lang w:val="en-US" w:eastAsia="en-US"/>
            </w:rPr>
            <w:t>Světelné rozvody</w:t>
            <w:tab/>
          </w:r>
          <w:hyperlink w:anchor="__RefHeading___Toc107500419">
            <w:r>
              <w:rPr>
                <w:rStyle w:val="IndexLink"/>
                <w:lang w:val="en-US" w:eastAsia="en-US"/>
              </w:rPr>
              <w:t>5</w:t>
            </w:r>
          </w:hyperlink>
        </w:p>
        <w:p>
          <w:pPr>
            <w:pStyle w:val="Contents2"/>
            <w:rPr>
              <w:rFonts w:ascii="Calibri" w:hAnsi="Calibri" w:cs="Times New Roman"/>
              <w:caps w:val="false"/>
              <w:smallCaps w:val="false"/>
              <w:lang w:val="cs-CZ" w:eastAsia="en-US"/>
            </w:rPr>
          </w:pPr>
          <w:r>
            <w:rPr>
              <w:rFonts w:cs="Symbol" w:ascii="Symbol" w:hAnsi="Symbol"/>
              <w:lang w:val="en-US" w:eastAsia="en-US"/>
            </w:rPr>
            <w:t>3.3</w:t>
          </w:r>
          <w:r>
            <w:rPr>
              <w:rFonts w:cs="Times New Roman" w:ascii="Calibri" w:hAnsi="Calibri"/>
              <w:caps w:val="false"/>
              <w:smallCaps w:val="false"/>
              <w:lang w:val="cs-CZ" w:eastAsia="en-US"/>
            </w:rPr>
            <w:tab/>
          </w:r>
          <w:r>
            <w:rPr>
              <w:lang w:val="en-US" w:eastAsia="en-US"/>
            </w:rPr>
            <w:t>Kabelové rozvody</w:t>
            <w:tab/>
          </w:r>
          <w:hyperlink w:anchor="__RefHeading___Toc107500420">
            <w:r>
              <w:rPr>
                <w:rStyle w:val="IndexLink"/>
                <w:lang w:val="en-US" w:eastAsia="en-US"/>
              </w:rPr>
              <w:t>5</w:t>
            </w:r>
          </w:hyperlink>
        </w:p>
        <w:p>
          <w:pPr>
            <w:pStyle w:val="Contents2"/>
            <w:rPr>
              <w:rFonts w:ascii="Calibri" w:hAnsi="Calibri" w:cs="Times New Roman"/>
              <w:caps w:val="false"/>
              <w:smallCaps w:val="false"/>
              <w:lang w:val="cs-CZ" w:eastAsia="en-US"/>
            </w:rPr>
          </w:pPr>
          <w:r>
            <w:rPr>
              <w:rFonts w:cs="Symbol" w:ascii="Symbol" w:hAnsi="Symbol"/>
              <w:lang w:val="en-US" w:eastAsia="en-US"/>
            </w:rPr>
            <w:t>3.4</w:t>
          </w:r>
          <w:r>
            <w:rPr>
              <w:rFonts w:cs="Times New Roman" w:ascii="Calibri" w:hAnsi="Calibri"/>
              <w:caps w:val="false"/>
              <w:smallCaps w:val="false"/>
              <w:lang w:val="cs-CZ" w:eastAsia="en-US"/>
            </w:rPr>
            <w:tab/>
          </w:r>
          <w:r>
            <w:rPr>
              <w:lang w:val="en-US" w:eastAsia="en-US"/>
            </w:rPr>
            <w:t>Ochrana před bleskem</w:t>
            <w:tab/>
          </w:r>
          <w:hyperlink w:anchor="__RefHeading___Toc107500421">
            <w:r>
              <w:rPr>
                <w:rStyle w:val="IndexLink"/>
                <w:lang w:val="en-US" w:eastAsia="en-US"/>
              </w:rPr>
              <w:t>5</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lang w:val="en-US" w:eastAsia="en-US"/>
            </w:rPr>
            <w:t>4.</w:t>
          </w:r>
          <w:r>
            <w:rPr>
              <w:rFonts w:cs="Times New Roman" w:ascii="Calibri" w:hAnsi="Calibri"/>
              <w:b w:val="false"/>
              <w:bCs w:val="false"/>
              <w:caps w:val="false"/>
              <w:smallCaps w:val="false"/>
              <w:lang w:val="cs-CZ" w:eastAsia="en-US"/>
            </w:rPr>
            <w:tab/>
          </w:r>
          <w:r>
            <w:rPr>
              <w:lang w:val="en-US" w:eastAsia="en-US"/>
            </w:rPr>
            <w:t>REALIZACE, DOKONČENÍ A PŘEDÁNÍ DÍLA</w:t>
            <w:tab/>
          </w:r>
          <w:hyperlink w:anchor="__RefHeading___Toc107500422">
            <w:r>
              <w:rPr>
                <w:rStyle w:val="IndexLink"/>
                <w:lang w:val="en-US" w:eastAsia="en-US"/>
              </w:rPr>
              <w:t>5</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lang w:val="en-US" w:eastAsia="en-US"/>
            </w:rPr>
            <w:t>5.</w:t>
          </w:r>
          <w:r>
            <w:rPr>
              <w:rFonts w:cs="Times New Roman" w:ascii="Calibri" w:hAnsi="Calibri"/>
              <w:b w:val="false"/>
              <w:bCs w:val="false"/>
              <w:caps w:val="false"/>
              <w:smallCaps w:val="false"/>
              <w:lang w:val="cs-CZ" w:eastAsia="en-US"/>
            </w:rPr>
            <w:tab/>
          </w:r>
          <w:r>
            <w:rPr>
              <w:lang w:val="en-US" w:eastAsia="en-US"/>
            </w:rPr>
            <w:t>POŽADAVKY NA OSTATNÍ PROFESE</w:t>
            <w:tab/>
          </w:r>
          <w:hyperlink w:anchor="__RefHeading___Toc107500423">
            <w:r>
              <w:rPr>
                <w:rStyle w:val="IndexLink"/>
                <w:lang w:val="en-US" w:eastAsia="en-US"/>
              </w:rPr>
              <w:t>6</w:t>
            </w:r>
          </w:hyperlink>
        </w:p>
        <w:p>
          <w:pPr>
            <w:pStyle w:val="Contents1"/>
            <w:rPr>
              <w:rFonts w:ascii="Calibri" w:hAnsi="Calibri" w:cs="Times New Roman"/>
              <w:b w:val="false"/>
              <w:b w:val="false"/>
              <w:bCs w:val="false"/>
              <w:caps w:val="false"/>
              <w:smallCaps w:val="false"/>
              <w:lang w:val="cs-CZ" w:eastAsia="en-US"/>
            </w:rPr>
          </w:pPr>
          <w:r>
            <w:rPr>
              <w:rFonts w:cs="Symbol" w:ascii="Symbol" w:hAnsi="Symbol"/>
              <w:color w:val="000000"/>
              <w:lang w:val="en-US" w:eastAsia="en-US"/>
            </w:rPr>
            <w:t>6.</w:t>
          </w:r>
          <w:r>
            <w:rPr>
              <w:rFonts w:cs="Times New Roman" w:ascii="Calibri" w:hAnsi="Calibri"/>
              <w:b w:val="false"/>
              <w:bCs w:val="false"/>
              <w:caps w:val="false"/>
              <w:smallCaps w:val="false"/>
              <w:lang w:val="cs-CZ" w:eastAsia="en-US"/>
            </w:rPr>
            <w:tab/>
          </w:r>
          <w:r>
            <w:rPr>
              <w:lang w:val="en-US" w:eastAsia="en-US"/>
            </w:rPr>
            <w:t>Bezpečnost práce</w:t>
            <w:tab/>
          </w:r>
          <w:hyperlink w:anchor="__RefHeading___Toc107500424">
            <w:r>
              <w:rPr>
                <w:rStyle w:val="IndexLink"/>
                <w:lang w:val="en-US" w:eastAsia="en-US"/>
              </w:rPr>
              <w:t>6</w:t>
            </w:r>
          </w:hyperlink>
          <w:r>
            <w:rPr>
              <w:rStyle w:val="IndexLink"/>
              <w:lang w:val="en-US" w:eastAsia="en-US"/>
            </w:rPr>
            <w:fldChar w:fldCharType="end"/>
          </w:r>
        </w:p>
      </w:sdtContent>
    </w:sdt>
    <w:p>
      <w:pPr>
        <w:pStyle w:val="Contents1"/>
        <w:rPr>
          <w:rFonts w:ascii="Calibri" w:hAnsi="Calibri" w:cs="Times New Roman"/>
          <w:b w:val="false"/>
          <w:b w:val="false"/>
          <w:bCs w:val="false"/>
          <w:caps w:val="false"/>
          <w:smallCaps w:val="false"/>
          <w:lang w:val="cs-CZ" w:eastAsia="en-US"/>
        </w:rPr>
      </w:pPr>
      <w:r>
        <w:rPr>
          <w:rFonts w:cs="Times New Roman" w:ascii="Calibri" w:hAnsi="Calibri"/>
          <w:b w:val="false"/>
          <w:bCs w:val="false"/>
          <w:caps w:val="false"/>
          <w:smallCaps w:val="false"/>
          <w:lang w:val="cs-CZ" w:eastAsia="en-US"/>
        </w:rPr>
      </w:r>
      <w:r>
        <w:br w:type="page"/>
      </w:r>
    </w:p>
    <w:p>
      <w:pPr>
        <w:pStyle w:val="Heading1"/>
        <w:rPr/>
      </w:pPr>
      <w:bookmarkStart w:id="0" w:name="__RefHeading___Toc107500406"/>
      <w:bookmarkStart w:id="1" w:name="__RefHeading__1801_981137370"/>
      <w:bookmarkStart w:id="2" w:name="__RefHeading__1957_1303650626"/>
      <w:bookmarkStart w:id="3" w:name="__RefHeading__861_45002835"/>
      <w:bookmarkStart w:id="4" w:name="__RefHeading__1344_329433456"/>
      <w:bookmarkStart w:id="5" w:name="__RefHeading__1341_1371860021"/>
      <w:bookmarkStart w:id="6" w:name="__RefHeading__290_572456283"/>
      <w:bookmarkStart w:id="7" w:name="__RefHeading__298_1443227126"/>
      <w:bookmarkStart w:id="8" w:name="__RefHeading__495_489152458"/>
      <w:bookmarkStart w:id="9" w:name="__RefHeading__543_269495191"/>
      <w:bookmarkStart w:id="10" w:name="__RefHeading__2574_1540016374"/>
      <w:bookmarkStart w:id="11" w:name="__RefHeading__3259_201986393"/>
      <w:bookmarkStart w:id="12" w:name="__RefHeading__933_1431139901"/>
      <w:bookmarkStart w:id="13" w:name="__RefHeading__4032_753840825"/>
      <w:bookmarkStart w:id="14" w:name="__RefHeading__361_1529772978"/>
      <w:bookmarkStart w:id="15" w:name="__RefHeading__413_1688401097"/>
      <w:bookmarkStart w:id="16" w:name="__RefHeading__868_149217839"/>
      <w:bookmarkStart w:id="17" w:name="__RefHeading__1486_413780576"/>
      <w:bookmarkStart w:id="18" w:name="__RefHeading__888_970803574"/>
      <w:bookmarkStart w:id="19" w:name="__RefHeading__2601_1288404436"/>
      <w:bookmarkStart w:id="20" w:name="__RefHeading__1330_2090167820"/>
      <w:bookmarkStart w:id="21" w:name="__RefHeading__2872_77244745"/>
      <w:bookmarkStart w:id="22" w:name="__RefHeading__3567_1288169454"/>
      <w:bookmarkStart w:id="23" w:name="__RefHeading__808_1123383600"/>
      <w:bookmarkStart w:id="24" w:name="__RefHeading__901_7132665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t>ZÁKLADNÍ ÚDAJE</w:t>
      </w:r>
    </w:p>
    <w:p>
      <w:pPr>
        <w:pStyle w:val="Heading2"/>
        <w:rPr/>
      </w:pPr>
      <w:bookmarkStart w:id="25" w:name="__RefHeading___Toc107500407"/>
      <w:bookmarkStart w:id="26" w:name="__RefHeading__1803_981137370"/>
      <w:bookmarkStart w:id="27" w:name="__RefHeading__1959_1303650626"/>
      <w:bookmarkStart w:id="28" w:name="__RefHeading__863_45002835"/>
      <w:bookmarkStart w:id="29" w:name="__RefHeading__1346_329433456"/>
      <w:bookmarkStart w:id="30" w:name="__RefHeading__1343_1371860021"/>
      <w:bookmarkStart w:id="31" w:name="__RefHeading__292_572456283"/>
      <w:bookmarkStart w:id="32" w:name="__RefHeading__300_1443227126"/>
      <w:bookmarkStart w:id="33" w:name="__RefHeading__621_489152458"/>
      <w:bookmarkStart w:id="34" w:name="__RefHeading__545_269495191"/>
      <w:bookmarkStart w:id="35" w:name="__RefHeading__2576_1540016374"/>
      <w:bookmarkStart w:id="36" w:name="__RefHeading__3261_201986393"/>
      <w:bookmarkStart w:id="37" w:name="__RefHeading__935_1431139901"/>
      <w:bookmarkStart w:id="38" w:name="__RefHeading__4034_753840825"/>
      <w:bookmarkStart w:id="39" w:name="__RefHeading__363_1529772978"/>
      <w:bookmarkStart w:id="40" w:name="__RefHeading__415_1688401097"/>
      <w:bookmarkStart w:id="41" w:name="__RefHeading__870_149217839"/>
      <w:bookmarkStart w:id="42" w:name="__RefHeading__1488_413780576"/>
      <w:bookmarkStart w:id="43" w:name="__RefHeading__890_970803574"/>
      <w:bookmarkStart w:id="44" w:name="__RefHeading__2603_1288404436"/>
      <w:bookmarkStart w:id="45" w:name="__RefHeading__1332_2090167820"/>
      <w:bookmarkStart w:id="46" w:name="__RefHeading__2874_77244745"/>
      <w:bookmarkStart w:id="47" w:name="__RefHeading__3569_1288169454"/>
      <w:bookmarkStart w:id="48" w:name="__RefHeading__810_1123383600"/>
      <w:bookmarkStart w:id="49" w:name="__RefHeading__903_713266510"/>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t>Obsah technické zprávy</w:t>
      </w:r>
    </w:p>
    <w:p>
      <w:pPr>
        <w:pStyle w:val="Normal"/>
        <w:rPr/>
      </w:pPr>
      <w:r>
        <w:rPr/>
        <w:t>- Základní technické údaje</w:t>
      </w:r>
    </w:p>
    <w:p>
      <w:pPr>
        <w:pStyle w:val="Normal"/>
        <w:rPr/>
      </w:pPr>
      <w:r>
        <w:rPr/>
        <w:t>- Projektové podklady</w:t>
      </w:r>
    </w:p>
    <w:p>
      <w:pPr>
        <w:pStyle w:val="Normal"/>
        <w:rPr/>
      </w:pPr>
      <w:r>
        <w:rPr/>
        <w:t>- Popis technického řešení</w:t>
      </w:r>
    </w:p>
    <w:p>
      <w:pPr>
        <w:pStyle w:val="Normal"/>
        <w:rPr/>
      </w:pPr>
      <w:r>
        <w:rPr/>
        <w:t>- Dokončení a předání díla</w:t>
      </w:r>
    </w:p>
    <w:p>
      <w:pPr>
        <w:pStyle w:val="Normal"/>
        <w:rPr/>
      </w:pPr>
      <w:r>
        <w:rPr/>
        <w:t>- Požadavky na ostatní profese</w:t>
      </w:r>
    </w:p>
    <w:p>
      <w:pPr>
        <w:pStyle w:val="Normal"/>
        <w:rPr/>
      </w:pPr>
      <w:r>
        <w:rPr/>
        <w:t>- Bezpečnost práce</w:t>
      </w:r>
    </w:p>
    <w:p>
      <w:pPr>
        <w:pStyle w:val="Normal"/>
        <w:rPr/>
      </w:pPr>
      <w:r>
        <w:rPr/>
        <w:t>- Závěrečné ustanovení</w:t>
      </w:r>
    </w:p>
    <w:p>
      <w:pPr>
        <w:pStyle w:val="Heading2"/>
        <w:rPr/>
      </w:pPr>
      <w:bookmarkStart w:id="50" w:name="__RefHeading___Toc107500408"/>
      <w:bookmarkStart w:id="51" w:name="__RefHeading__1807_981137370"/>
      <w:bookmarkStart w:id="52" w:name="__RefHeading__1963_1303650626"/>
      <w:bookmarkStart w:id="53" w:name="__RefHeading__867_45002835"/>
      <w:bookmarkStart w:id="54" w:name="__RefHeading__1350_329433456"/>
      <w:bookmarkStart w:id="55" w:name="__RefHeading__1347_1371860021"/>
      <w:bookmarkStart w:id="56" w:name="__RefHeading__296_572456283"/>
      <w:bookmarkStart w:id="57" w:name="__RefHeading__304_1443227126"/>
      <w:bookmarkStart w:id="58" w:name="__RefHeading__625_489152458"/>
      <w:bookmarkStart w:id="59" w:name="__RefHeading__549_269495191"/>
      <w:bookmarkStart w:id="60" w:name="__RefHeading__2580_1540016374"/>
      <w:bookmarkStart w:id="61" w:name="__RefHeading__3265_201986393"/>
      <w:bookmarkStart w:id="62" w:name="__RefHeading__939_1431139901"/>
      <w:bookmarkStart w:id="63" w:name="__RefHeading__4038_753840825"/>
      <w:bookmarkStart w:id="64" w:name="__RefHeading__367_1529772978"/>
      <w:bookmarkStart w:id="65" w:name="__RefHeading__419_1688401097"/>
      <w:bookmarkStart w:id="66" w:name="__RefHeading__874_149217839"/>
      <w:bookmarkStart w:id="67" w:name="__RefHeading__1492_413780576"/>
      <w:bookmarkStart w:id="68" w:name="__RefHeading__894_970803574"/>
      <w:bookmarkStart w:id="69" w:name="__RefHeading__2607_1288404436"/>
      <w:bookmarkStart w:id="70" w:name="__RefHeading__1336_2090167820"/>
      <w:bookmarkStart w:id="71" w:name="__RefHeading__2878_77244745"/>
      <w:bookmarkStart w:id="72" w:name="__RefHeading__3573_1288169454"/>
      <w:bookmarkStart w:id="73" w:name="__RefHeading__814_1123383600"/>
      <w:bookmarkStart w:id="74" w:name="__RefHeading__907_713266510"/>
      <w:bookmarkStart w:id="75" w:name="__RefHeading__1805_981137370"/>
      <w:bookmarkStart w:id="76" w:name="__RefHeading__1961_1303650626"/>
      <w:bookmarkStart w:id="77" w:name="__RefHeading__865_45002835"/>
      <w:bookmarkStart w:id="78" w:name="__RefHeading__1348_329433456"/>
      <w:bookmarkStart w:id="79" w:name="__RefHeading__1345_1371860021"/>
      <w:bookmarkStart w:id="80" w:name="__RefHeading__294_572456283"/>
      <w:bookmarkStart w:id="81" w:name="__RefHeading__302_1443227126"/>
      <w:bookmarkStart w:id="82" w:name="__RefHeading__623_489152458"/>
      <w:bookmarkStart w:id="83" w:name="__RefHeading__547_269495191"/>
      <w:bookmarkStart w:id="84" w:name="__RefHeading__2578_1540016374"/>
      <w:bookmarkStart w:id="85" w:name="__RefHeading__3263_201986393"/>
      <w:bookmarkStart w:id="86" w:name="__RefHeading__937_1431139901"/>
      <w:bookmarkStart w:id="87" w:name="__RefHeading__4036_753840825"/>
      <w:bookmarkStart w:id="88" w:name="__RefHeading__365_1529772978"/>
      <w:bookmarkStart w:id="89" w:name="__RefHeading__417_1688401097"/>
      <w:bookmarkStart w:id="90" w:name="__RefHeading__872_149217839"/>
      <w:bookmarkStart w:id="91" w:name="__RefHeading__1490_413780576"/>
      <w:bookmarkStart w:id="92" w:name="__RefHeading__892_970803574"/>
      <w:bookmarkStart w:id="93" w:name="__RefHeading__2605_1288404436"/>
      <w:bookmarkStart w:id="94" w:name="__RefHeading__1334_2090167820"/>
      <w:bookmarkStart w:id="95" w:name="__RefHeading__2876_77244745"/>
      <w:bookmarkStart w:id="96" w:name="__RefHeading__3571_1288169454"/>
      <w:bookmarkStart w:id="97" w:name="__RefHeading__812_1123383600"/>
      <w:bookmarkStart w:id="98" w:name="__RefHeading__905_71326651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t>Rozsah a obsah projektu</w:t>
      </w:r>
    </w:p>
    <w:p>
      <w:pPr>
        <w:pStyle w:val="Normal"/>
        <w:rPr/>
      </w:pPr>
      <w:r>
        <w:rPr/>
        <w:t xml:space="preserve">Předmětem této dokumentace jsou silnoproudé elektroinstalace v souvislosti  s rekonstrukcí objektu Starého děkanství v Nymburku – Hradební Bašta. </w:t>
      </w:r>
    </w:p>
    <w:p>
      <w:pPr>
        <w:pStyle w:val="Normal"/>
        <w:rPr/>
      </w:pPr>
      <w:r>
        <w:rPr/>
        <w:t>Tato dokumentace začíná vývodem z rozvaděče RS1.</w:t>
      </w:r>
    </w:p>
    <w:p>
      <w:pPr>
        <w:pStyle w:val="Normal"/>
        <w:rPr/>
      </w:pPr>
      <w:r>
        <w:rPr/>
        <w:t>Stavba je vyvolaná požadavkem investora. Elektrická zařízení budou instalována dle požadavků zadání a navržené řešení vychází z dostupných podkladů a informací v době zpracování projektu.</w:t>
      </w:r>
    </w:p>
    <w:p>
      <w:pPr>
        <w:pStyle w:val="Normal"/>
        <w:rPr/>
      </w:pPr>
      <w:bookmarkStart w:id="99" w:name="__RefHeading__1809_981137370"/>
      <w:bookmarkStart w:id="100" w:name="__RefHeading__1965_1303650626"/>
      <w:bookmarkStart w:id="101" w:name="__RefHeading__869_45002835"/>
      <w:bookmarkStart w:id="102" w:name="__RefHeading__1352_329433456"/>
      <w:bookmarkStart w:id="103" w:name="__RefHeading__1349_1371860021"/>
      <w:bookmarkStart w:id="104" w:name="__RefHeading__298_572456283"/>
      <w:bookmarkStart w:id="105" w:name="__RefHeading__306_1443227126"/>
      <w:bookmarkStart w:id="106" w:name="__RefHeading__627_489152458"/>
      <w:bookmarkStart w:id="107" w:name="__RefHeading__551_269495191"/>
      <w:bookmarkStart w:id="108" w:name="__RefHeading__2582_1540016374"/>
      <w:bookmarkStart w:id="109" w:name="__RefHeading__3267_201986393"/>
      <w:bookmarkStart w:id="110" w:name="__RefHeading__941_1431139901"/>
      <w:bookmarkStart w:id="111" w:name="__RefHeading__4040_753840825"/>
      <w:bookmarkStart w:id="112" w:name="__RefHeading__369_1529772978"/>
      <w:bookmarkStart w:id="113" w:name="__RefHeading__421_1688401097"/>
      <w:bookmarkStart w:id="114" w:name="__RefHeading__876_149217839"/>
      <w:bookmarkStart w:id="115" w:name="__RefHeading__1494_413780576"/>
      <w:bookmarkStart w:id="116" w:name="__RefHeading__896_970803574"/>
      <w:bookmarkStart w:id="117" w:name="__RefHeading__2609_1288404436"/>
      <w:bookmarkStart w:id="118" w:name="__RefHeading__1338_2090167820"/>
      <w:bookmarkStart w:id="119" w:name="__RefHeading__2880_77244745"/>
      <w:bookmarkStart w:id="120" w:name="__RefHeading__3575_1288169454"/>
      <w:bookmarkStart w:id="121" w:name="__RefHeading__816_1123383600"/>
      <w:bookmarkStart w:id="122" w:name="__RefHeading__909_713266510"/>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t>Tato dokumentace je zpracována ve stupni pro provádění stavby ve smyslu § 134 odst. 7 zákona č. 183/2006 Sb., o územním plánování a stavebním řádu, ve znění pozdějších předpisů. Dle Společných zásad v úvodu Přílohy č. 13 vyhlášky č. 499/2006 Sb., o dokumentaci staveb, ve znění pozdějších předpisů, se dokumentace pro provádění stavby zpracovává v podrobnostech umožňujících vypracovat soupis stavebních prací, dodávek a služeb s výkazem výměr.</w:t>
      </w:r>
    </w:p>
    <w:p>
      <w:pPr>
        <w:pStyle w:val="Normal"/>
        <w:rPr/>
      </w:pPr>
      <w:r>
        <w:rPr/>
        <w:t>Tato dokumentace nenahrazuje pracovní a technologické postupy, které má zhotovitel povinnost zabezpečit z hlediska zajištění bezpečnosti a ochrany zdraví při práci na staveništích dle požadavků § 3 a Přílohy č. 3 nařízení vlády č. 591/2006 Sb., o bližších minimálních požadavcích na bezpečnost a ochranu zdraví při práci na staveništích, ve znění pozdějších předpisů.</w:t>
      </w:r>
    </w:p>
    <w:p>
      <w:pPr>
        <w:pStyle w:val="Heading2"/>
        <w:rPr/>
      </w:pPr>
      <w:bookmarkStart w:id="123" w:name="__RefHeading___Toc107500409"/>
      <w:bookmarkEnd w:id="123"/>
      <w:r>
        <w:rPr/>
        <w:t>Rozsah projektovaného zařízení</w:t>
      </w:r>
    </w:p>
    <w:p>
      <w:pPr>
        <w:pStyle w:val="Header1"/>
        <w:numPr>
          <w:ilvl w:val="0"/>
          <w:numId w:val="6"/>
        </w:numPr>
        <w:tabs>
          <w:tab w:val="clear" w:pos="3969"/>
          <w:tab w:val="clear" w:pos="8505"/>
          <w:tab w:val="left" w:pos="284" w:leader="none"/>
        </w:tabs>
        <w:rPr/>
      </w:pPr>
      <w:r>
        <w:rPr/>
        <w:t>světelné rozvody</w:t>
      </w:r>
    </w:p>
    <w:p>
      <w:pPr>
        <w:pStyle w:val="Heading1"/>
        <w:rPr/>
      </w:pPr>
      <w:bookmarkStart w:id="124" w:name="__RefHeading___Toc107500410"/>
      <w:bookmarkStart w:id="125" w:name="__RefHeading__1813_981137370"/>
      <w:bookmarkStart w:id="126" w:name="__RefHeading__1969_1303650626"/>
      <w:bookmarkStart w:id="127" w:name="__RefHeading__873_45002835"/>
      <w:bookmarkStart w:id="128" w:name="__RefHeading__1356_329433456"/>
      <w:bookmarkStart w:id="129" w:name="__RefHeading__1353_1371860021"/>
      <w:bookmarkStart w:id="130" w:name="__RefHeading__302_572456283"/>
      <w:bookmarkStart w:id="131" w:name="__RefHeading__310_1443227126"/>
      <w:bookmarkStart w:id="132" w:name="__RefHeading__497_489152458"/>
      <w:bookmarkStart w:id="133" w:name="__RefHeading__555_269495191"/>
      <w:bookmarkStart w:id="134" w:name="__RefHeading__2586_1540016374"/>
      <w:bookmarkStart w:id="135" w:name="__RefHeading__3271_201986393"/>
      <w:bookmarkStart w:id="136" w:name="__RefHeading__945_1431139901"/>
      <w:bookmarkStart w:id="137" w:name="__RefHeading__4044_753840825"/>
      <w:bookmarkStart w:id="138" w:name="__RefHeading__373_1529772978"/>
      <w:bookmarkStart w:id="139" w:name="__RefHeading__425_1688401097"/>
      <w:bookmarkStart w:id="140" w:name="__RefHeading__880_149217839"/>
      <w:bookmarkStart w:id="141" w:name="__RefHeading__1498_413780576"/>
      <w:bookmarkStart w:id="142" w:name="__RefHeading__900_970803574"/>
      <w:bookmarkStart w:id="143" w:name="__RefHeading__2613_1288404436"/>
      <w:bookmarkStart w:id="144" w:name="__RefHeading__1342_2090167820"/>
      <w:bookmarkStart w:id="145" w:name="__RefHeading__2884_77244745"/>
      <w:bookmarkStart w:id="146" w:name="__RefHeading__3579_1288169454"/>
      <w:bookmarkStart w:id="147" w:name="__RefHeading__820_1123383600"/>
      <w:bookmarkStart w:id="148" w:name="__RefHeading__913_713266510"/>
      <w:bookmarkStart w:id="149" w:name="__RefHeading__1811_981137370"/>
      <w:bookmarkStart w:id="150" w:name="__RefHeading__1967_1303650626"/>
      <w:bookmarkStart w:id="151" w:name="__RefHeading__871_45002835"/>
      <w:bookmarkStart w:id="152" w:name="__RefHeading__1354_329433456"/>
      <w:bookmarkStart w:id="153" w:name="__RefHeading__1351_1371860021"/>
      <w:bookmarkStart w:id="154" w:name="__RefHeading__300_572456283"/>
      <w:bookmarkStart w:id="155" w:name="__RefHeading__308_1443227126"/>
      <w:bookmarkStart w:id="156" w:name="__RefHeading__629_489152458"/>
      <w:bookmarkStart w:id="157" w:name="__RefHeading__553_269495191"/>
      <w:bookmarkStart w:id="158" w:name="__RefHeading__2584_1540016374"/>
      <w:bookmarkStart w:id="159" w:name="__RefHeading__3269_201986393"/>
      <w:bookmarkStart w:id="160" w:name="__RefHeading__943_1431139901"/>
      <w:bookmarkStart w:id="161" w:name="__RefHeading__4042_753840825"/>
      <w:bookmarkStart w:id="162" w:name="__RefHeading__371_1529772978"/>
      <w:bookmarkStart w:id="163" w:name="__RefHeading__423_1688401097"/>
      <w:bookmarkStart w:id="164" w:name="__RefHeading__878_149217839"/>
      <w:bookmarkStart w:id="165" w:name="__RefHeading__1496_413780576"/>
      <w:bookmarkStart w:id="166" w:name="__RefHeading__898_970803574"/>
      <w:bookmarkStart w:id="167" w:name="__RefHeading__2611_1288404436"/>
      <w:bookmarkStart w:id="168" w:name="__RefHeading__1340_2090167820"/>
      <w:bookmarkStart w:id="169" w:name="__RefHeading__2882_77244745"/>
      <w:bookmarkStart w:id="170" w:name="__RefHeading__3577_1288169454"/>
      <w:bookmarkStart w:id="171" w:name="__RefHeading__818_1123383600"/>
      <w:bookmarkStart w:id="172" w:name="__RefHeading__911_713266510"/>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t>Základní technické údaje</w:t>
      </w:r>
    </w:p>
    <w:p>
      <w:pPr>
        <w:pStyle w:val="Heading2"/>
        <w:rPr/>
      </w:pPr>
      <w:bookmarkStart w:id="173" w:name="__RefHeading___Toc107500411"/>
      <w:bookmarkStart w:id="174" w:name="__RefHeading__1815_981137370"/>
      <w:bookmarkStart w:id="175" w:name="__RefHeading__1971_1303650626"/>
      <w:bookmarkStart w:id="176" w:name="__RefHeading__875_45002835"/>
      <w:bookmarkStart w:id="177" w:name="__RefHeading__1358_329433456"/>
      <w:bookmarkStart w:id="178" w:name="__RefHeading__1355_1371860021"/>
      <w:bookmarkStart w:id="179" w:name="__RefHeading__304_572456283"/>
      <w:bookmarkStart w:id="180" w:name="__RefHeading__312_1443227126"/>
      <w:bookmarkStart w:id="181" w:name="__RefHeading__631_489152458"/>
      <w:bookmarkStart w:id="182" w:name="__RefHeading__557_269495191"/>
      <w:bookmarkStart w:id="183" w:name="__RefHeading__2588_1540016374"/>
      <w:bookmarkStart w:id="184" w:name="__RefHeading__3273_201986393"/>
      <w:bookmarkStart w:id="185" w:name="__RefHeading__947_1431139901"/>
      <w:bookmarkStart w:id="186" w:name="__RefHeading__4046_753840825"/>
      <w:bookmarkStart w:id="187" w:name="__RefHeading__375_1529772978"/>
      <w:bookmarkStart w:id="188" w:name="__RefHeading__427_1688401097"/>
      <w:bookmarkStart w:id="189" w:name="__RefHeading__882_149217839"/>
      <w:bookmarkStart w:id="190" w:name="__RefHeading__1500_413780576"/>
      <w:bookmarkStart w:id="191" w:name="__RefHeading__902_970803574"/>
      <w:bookmarkStart w:id="192" w:name="__RefHeading__2615_1288404436"/>
      <w:bookmarkStart w:id="193" w:name="__RefHeading__1344_2090167820"/>
      <w:bookmarkStart w:id="194" w:name="__RefHeading__2886_77244745"/>
      <w:bookmarkStart w:id="195" w:name="__RefHeading__3581_1288169454"/>
      <w:bookmarkStart w:id="196" w:name="__RefHeading__822_1123383600"/>
      <w:bookmarkStart w:id="197" w:name="__RefHeading__915_713266510"/>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r>
        <w:rPr/>
        <w:t>Napěťová soustava</w:t>
      </w:r>
    </w:p>
    <w:p>
      <w:pPr>
        <w:pStyle w:val="Header"/>
        <w:tabs>
          <w:tab w:val="clear" w:pos="4536"/>
          <w:tab w:val="clear" w:pos="9072"/>
        </w:tabs>
        <w:rPr>
          <w:color w:val="000000"/>
        </w:rPr>
      </w:pPr>
      <w:r>
        <w:rPr/>
        <w:t>1NPE</w:t>
        <w:tab/>
        <w:t>~ 230V/50Hz</w:t>
        <w:tab/>
        <w:tab/>
        <w:t>TN-C-S</w:t>
        <w:tab/>
        <w:t>1 fázové vývody z</w:t>
      </w:r>
      <w:r>
        <w:rPr>
          <w:color w:val="000000"/>
        </w:rPr>
        <w:t xml:space="preserve"> RS1</w:t>
      </w:r>
    </w:p>
    <w:p>
      <w:pPr>
        <w:pStyle w:val="Heading2"/>
        <w:rPr/>
      </w:pPr>
      <w:bookmarkStart w:id="198" w:name="__RefHeading___Toc107500412"/>
      <w:bookmarkStart w:id="199" w:name="__RefHeading__1817_981137370"/>
      <w:bookmarkStart w:id="200" w:name="__RefHeading__1973_1303650626"/>
      <w:bookmarkStart w:id="201" w:name="__RefHeading__877_45002835"/>
      <w:bookmarkStart w:id="202" w:name="__RefHeading__1360_329433456"/>
      <w:bookmarkStart w:id="203" w:name="__RefHeading__1357_1371860021"/>
      <w:bookmarkStart w:id="204" w:name="__RefHeading__306_572456283"/>
      <w:bookmarkStart w:id="205" w:name="__RefHeading__314_1443227126"/>
      <w:bookmarkStart w:id="206" w:name="__RefHeading__633_489152458"/>
      <w:bookmarkStart w:id="207" w:name="__RefHeading__559_269495191"/>
      <w:bookmarkStart w:id="208" w:name="__RefHeading__2590_1540016374"/>
      <w:bookmarkStart w:id="209" w:name="__RefHeading__3275_201986393"/>
      <w:bookmarkStart w:id="210" w:name="__RefHeading__949_1431139901"/>
      <w:bookmarkStart w:id="211" w:name="__RefHeading__4048_753840825"/>
      <w:bookmarkStart w:id="212" w:name="__RefHeading__377_1529772978"/>
      <w:bookmarkStart w:id="213" w:name="__RefHeading__429_1688401097"/>
      <w:bookmarkStart w:id="214" w:name="__RefHeading__884_149217839"/>
      <w:bookmarkStart w:id="215" w:name="__RefHeading__1502_413780576"/>
      <w:bookmarkStart w:id="216" w:name="__RefHeading__904_970803574"/>
      <w:bookmarkStart w:id="217" w:name="__RefHeading__2617_1288404436"/>
      <w:bookmarkStart w:id="218" w:name="__RefHeading__1346_2090167820"/>
      <w:bookmarkStart w:id="219" w:name="__RefHeading__2888_77244745"/>
      <w:bookmarkStart w:id="220" w:name="__RefHeading__3583_1288169454"/>
      <w:bookmarkStart w:id="221" w:name="__RefHeading__824_1123383600"/>
      <w:bookmarkStart w:id="222" w:name="__RefHeading__917_713266510"/>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t>Ochrana před úrazem elektrickým proudem</w:t>
      </w:r>
    </w:p>
    <w:p>
      <w:pPr>
        <w:pStyle w:val="TextBody"/>
        <w:spacing w:before="60" w:after="0"/>
        <w:jc w:val="both"/>
        <w:rPr>
          <w:sz w:val="22"/>
          <w:szCs w:val="22"/>
        </w:rPr>
      </w:pPr>
      <w:r>
        <w:rPr>
          <w:sz w:val="22"/>
          <w:szCs w:val="22"/>
        </w:rPr>
        <w:t>Ochrana před úrazem elektrickým proudem uvedená v ČSN 33 2000-4-41 ed.3.</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1 – Ochranné opatření: automatické odpojení od zdroje</w:t>
      </w:r>
    </w:p>
    <w:p>
      <w:pPr>
        <w:pStyle w:val="TextBody"/>
        <w:spacing w:before="60" w:after="0"/>
        <w:ind w:left="2127" w:hanging="1560"/>
        <w:rPr>
          <w:sz w:val="22"/>
          <w:szCs w:val="22"/>
        </w:rPr>
      </w:pPr>
      <w:r>
        <w:rPr>
          <w:sz w:val="22"/>
          <w:szCs w:val="22"/>
        </w:rPr>
        <w:t>dle čl. 411.1</w:t>
        <w:tab/>
        <w:t>– základní ochrana základní izolací živých částí, kryty nebo přepážkami</w:t>
      </w:r>
    </w:p>
    <w:p>
      <w:pPr>
        <w:pStyle w:val="TextBody"/>
        <w:ind w:left="2127" w:hanging="3"/>
        <w:rPr>
          <w:sz w:val="22"/>
          <w:szCs w:val="22"/>
        </w:rPr>
      </w:pPr>
      <w:r>
        <w:rPr>
          <w:sz w:val="22"/>
          <w:szCs w:val="22"/>
        </w:rPr>
        <w:t>–</w:t>
      </w:r>
      <w:r>
        <w:rPr>
          <w:rFonts w:eastAsia="Arial"/>
          <w:sz w:val="22"/>
          <w:szCs w:val="22"/>
        </w:rPr>
        <w:t xml:space="preserve"> </w:t>
      </w:r>
      <w:r>
        <w:rPr>
          <w:sz w:val="22"/>
          <w:szCs w:val="22"/>
        </w:rPr>
        <w:t>ochrana při poruše ochranným pospojováním a automatickým odpojením v případě poruchy</w:t>
      </w:r>
    </w:p>
    <w:p>
      <w:pPr>
        <w:pStyle w:val="TextBody"/>
        <w:ind w:left="2127" w:hanging="3"/>
        <w:rPr>
          <w:sz w:val="22"/>
          <w:szCs w:val="22"/>
        </w:rPr>
      </w:pPr>
      <w:r>
        <w:rPr>
          <w:sz w:val="22"/>
          <w:szCs w:val="22"/>
        </w:rPr>
        <w:t>–</w:t>
      </w:r>
      <w:r>
        <w:rPr>
          <w:rFonts w:eastAsia="Arial"/>
          <w:sz w:val="22"/>
          <w:szCs w:val="22"/>
        </w:rPr>
        <w:t xml:space="preserve"> </w:t>
      </w:r>
      <w:r>
        <w:rPr>
          <w:sz w:val="22"/>
          <w:szCs w:val="22"/>
        </w:rPr>
        <w:t>ochrana proudovým chráničem se jmenovitým vybavovacím reziduálním proudem nepřekračujícím 30 mA</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1.2 – Požadavky na základní ochranu (před přímým dotykem živých částí)</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1.3 – Požadavky na ochranu při poruše (před dotykem neživých částí)</w:t>
      </w:r>
    </w:p>
    <w:p>
      <w:pPr>
        <w:pStyle w:val="TextBody"/>
        <w:spacing w:before="60" w:after="0"/>
        <w:ind w:left="2127" w:hanging="1560"/>
        <w:rPr>
          <w:sz w:val="22"/>
          <w:szCs w:val="22"/>
        </w:rPr>
      </w:pPr>
      <w:r>
        <w:rPr>
          <w:sz w:val="22"/>
          <w:szCs w:val="22"/>
        </w:rPr>
        <w:t>dle čl. 411.3.1</w:t>
        <w:tab/>
        <w:t>– ochranné uzemnění a ochranné pospojování</w:t>
      </w:r>
    </w:p>
    <w:p>
      <w:pPr>
        <w:pStyle w:val="TextBody"/>
        <w:ind w:left="2126" w:hanging="1559"/>
        <w:rPr>
          <w:sz w:val="22"/>
          <w:szCs w:val="22"/>
        </w:rPr>
      </w:pPr>
      <w:r>
        <w:rPr>
          <w:sz w:val="22"/>
          <w:szCs w:val="22"/>
        </w:rPr>
        <w:t>dle čl. 411.3.2</w:t>
        <w:tab/>
        <w:t>– automatické odpojení v případě poruchy</w:t>
      </w:r>
    </w:p>
    <w:p>
      <w:pPr>
        <w:pStyle w:val="TextBody"/>
        <w:ind w:left="2126" w:hanging="1559"/>
        <w:rPr>
          <w:sz w:val="22"/>
          <w:szCs w:val="22"/>
        </w:rPr>
      </w:pPr>
      <w:r>
        <w:rPr>
          <w:sz w:val="22"/>
          <w:szCs w:val="22"/>
        </w:rPr>
        <w:t>dle čl. 411.3.3</w:t>
        <w:tab/>
        <w:t>– doplňková ochrana proudovými chrániči</w:t>
      </w:r>
    </w:p>
    <w:p>
      <w:pPr>
        <w:pStyle w:val="TextBody"/>
        <w:spacing w:before="60" w:after="0"/>
        <w:ind w:left="426" w:hanging="0"/>
        <w:jc w:val="both"/>
        <w:rPr>
          <w:sz w:val="22"/>
          <w:szCs w:val="22"/>
          <w:u w:val="single"/>
        </w:rPr>
      </w:pPr>
      <w:r>
        <w:rPr>
          <w:rFonts w:eastAsia="Arial"/>
          <w:sz w:val="22"/>
          <w:szCs w:val="22"/>
        </w:rPr>
        <w:t xml:space="preserve">  </w:t>
      </w:r>
      <w:r>
        <w:rPr>
          <w:sz w:val="22"/>
          <w:szCs w:val="22"/>
          <w:u w:val="single"/>
        </w:rPr>
        <w:t>čl. 411.4 – Ochrana v sítích TN</w:t>
      </w:r>
    </w:p>
    <w:p>
      <w:pPr>
        <w:pStyle w:val="TextBody"/>
        <w:spacing w:before="60" w:after="0"/>
        <w:ind w:left="426" w:hanging="0"/>
        <w:jc w:val="both"/>
        <w:rPr>
          <w:sz w:val="22"/>
          <w:szCs w:val="22"/>
        </w:rPr>
      </w:pPr>
      <w:r>
        <w:rPr>
          <w:rFonts w:eastAsia="Arial"/>
          <w:sz w:val="22"/>
          <w:szCs w:val="22"/>
          <w:u w:val="single"/>
        </w:rPr>
        <w:t xml:space="preserve">  </w:t>
      </w:r>
      <w:r>
        <w:rPr>
          <w:sz w:val="22"/>
          <w:szCs w:val="22"/>
          <w:u w:val="single"/>
        </w:rPr>
        <w:t>čl. 412 – Požadavky na základní ochranu a ochranu při poruše</w:t>
      </w:r>
    </w:p>
    <w:p>
      <w:pPr>
        <w:pStyle w:val="TextBody"/>
        <w:spacing w:before="60" w:after="0"/>
        <w:ind w:left="426" w:hanging="0"/>
        <w:jc w:val="both"/>
        <w:rPr>
          <w:sz w:val="22"/>
          <w:szCs w:val="22"/>
        </w:rPr>
      </w:pPr>
      <w:r>
        <w:rPr>
          <w:rFonts w:eastAsia="Arial"/>
          <w:sz w:val="22"/>
          <w:szCs w:val="22"/>
        </w:rPr>
        <w:t xml:space="preserve">  </w:t>
      </w:r>
      <w:r>
        <w:rPr>
          <w:sz w:val="22"/>
          <w:szCs w:val="22"/>
          <w:u w:val="single"/>
        </w:rPr>
        <w:t>čl. 415 – Doplňková ochrana</w:t>
      </w:r>
    </w:p>
    <w:p>
      <w:pPr>
        <w:pStyle w:val="TextBody"/>
        <w:spacing w:before="60" w:after="0"/>
        <w:ind w:left="2127" w:hanging="1560"/>
        <w:rPr>
          <w:sz w:val="22"/>
          <w:szCs w:val="22"/>
        </w:rPr>
      </w:pPr>
      <w:r>
        <w:rPr>
          <w:sz w:val="22"/>
          <w:szCs w:val="22"/>
        </w:rPr>
        <w:t>dle čl. 415.1</w:t>
        <w:tab/>
        <w:t>– doplňková ochrana: proudové chrániče</w:t>
      </w:r>
    </w:p>
    <w:p>
      <w:pPr>
        <w:pStyle w:val="TextBody"/>
        <w:ind w:left="2126" w:hanging="1559"/>
        <w:rPr/>
      </w:pPr>
      <w:r>
        <w:rPr>
          <w:sz w:val="22"/>
          <w:szCs w:val="22"/>
        </w:rPr>
        <w:t>dle čl. 415.2</w:t>
        <w:tab/>
        <w:t>– doplňková ochrana: doplňující ochranné pospojování</w:t>
      </w:r>
    </w:p>
    <w:p>
      <w:pPr>
        <w:pStyle w:val="Heading2"/>
        <w:rPr/>
      </w:pPr>
      <w:bookmarkStart w:id="223" w:name="__RefHeading___Toc107500413"/>
      <w:bookmarkStart w:id="224" w:name="__RefHeading__1819_981137370"/>
      <w:bookmarkStart w:id="225" w:name="__RefHeading__1975_1303650626"/>
      <w:bookmarkStart w:id="226" w:name="__RefHeading__879_45002835"/>
      <w:bookmarkStart w:id="227" w:name="__RefHeading__1362_329433456"/>
      <w:bookmarkStart w:id="228" w:name="__RefHeading__1359_1371860021"/>
      <w:bookmarkStart w:id="229" w:name="__RefHeading__308_572456283"/>
      <w:bookmarkStart w:id="230" w:name="__RefHeading__316_1443227126"/>
      <w:bookmarkStart w:id="231" w:name="__RefHeading__635_489152458"/>
      <w:bookmarkStart w:id="232" w:name="__RefHeading__561_269495191"/>
      <w:bookmarkStart w:id="233" w:name="__RefHeading__2592_1540016374"/>
      <w:bookmarkStart w:id="234" w:name="__RefHeading__3277_201986393"/>
      <w:bookmarkStart w:id="235" w:name="__RefHeading__951_1431139901"/>
      <w:bookmarkStart w:id="236" w:name="__RefHeading__4050_753840825"/>
      <w:bookmarkStart w:id="237" w:name="__RefHeading__379_1529772978"/>
      <w:bookmarkStart w:id="238" w:name="__RefHeading__431_1688401097"/>
      <w:bookmarkStart w:id="239" w:name="__RefHeading__886_149217839"/>
      <w:bookmarkStart w:id="240" w:name="__RefHeading__1504_413780576"/>
      <w:bookmarkStart w:id="241" w:name="__RefHeading__906_970803574"/>
      <w:bookmarkStart w:id="242" w:name="__RefHeading__2619_1288404436"/>
      <w:bookmarkStart w:id="243" w:name="__RefHeading__1348_2090167820"/>
      <w:bookmarkStart w:id="244" w:name="__RefHeading__2890_77244745"/>
      <w:bookmarkStart w:id="245" w:name="__RefHeading__3585_1288169454"/>
      <w:bookmarkStart w:id="246" w:name="__RefHeading__826_1123383600"/>
      <w:bookmarkStart w:id="247" w:name="__RefHeading__919_713266510"/>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t>Stupeň důležitosti dodávky</w:t>
      </w:r>
    </w:p>
    <w:p>
      <w:pPr>
        <w:pStyle w:val="Zkladntext21"/>
        <w:autoSpaceDE w:val="false"/>
        <w:spacing w:before="60" w:after="0"/>
        <w:ind w:left="567" w:right="0" w:firstLine="170"/>
        <w:rPr/>
      </w:pPr>
      <w:r>
        <w:rPr>
          <w:sz w:val="22"/>
          <w:szCs w:val="22"/>
        </w:rPr>
        <w:t>Dle</w:t>
      </w:r>
      <w:r>
        <w:rPr/>
        <w:t xml:space="preserve"> </w:t>
      </w:r>
      <w:r>
        <w:rPr>
          <w:sz w:val="22"/>
          <w:szCs w:val="22"/>
        </w:rPr>
        <w:t>ČSN 34 1610 je dodávka zařazena do 3. stupně důležitosti. Postačuje napájení z jednoho zdroje.</w:t>
      </w:r>
    </w:p>
    <w:p>
      <w:pPr>
        <w:pStyle w:val="Heading2"/>
        <w:rPr/>
      </w:pPr>
      <w:bookmarkStart w:id="248" w:name="__RefHeading___Toc107500414"/>
      <w:bookmarkStart w:id="249" w:name="__RefHeading__1823_981137370"/>
      <w:bookmarkStart w:id="250" w:name="__RefHeading__1979_1303650626"/>
      <w:bookmarkStart w:id="251" w:name="__RefHeading__883_45002835"/>
      <w:bookmarkStart w:id="252" w:name="__RefHeading__1366_329433456"/>
      <w:bookmarkStart w:id="253" w:name="__RefHeading__1363_1371860021"/>
      <w:bookmarkStart w:id="254" w:name="__RefHeading__312_572456283"/>
      <w:bookmarkStart w:id="255" w:name="__RefHeading__4054_753840825"/>
      <w:bookmarkStart w:id="256" w:name="__RefHeading__383_1529772978"/>
      <w:bookmarkStart w:id="257" w:name="__RefHeading__435_1688401097"/>
      <w:bookmarkStart w:id="258" w:name="__RefHeading__890_149217839"/>
      <w:bookmarkStart w:id="259" w:name="__RefHeading__1508_413780576"/>
      <w:bookmarkStart w:id="260" w:name="__RefHeading__910_970803574"/>
      <w:bookmarkStart w:id="261" w:name="__RefHeading__2623_1288404436"/>
      <w:bookmarkStart w:id="262" w:name="__RefHeading__1352_2090167820"/>
      <w:bookmarkStart w:id="263" w:name="__RefHeading__2894_77244745"/>
      <w:bookmarkStart w:id="264" w:name="__RefHeading__3589_1288169454"/>
      <w:bookmarkStart w:id="265" w:name="__RefHeading__830_1123383600"/>
      <w:bookmarkStart w:id="266" w:name="__RefHeading__923_713266510"/>
      <w:bookmarkStart w:id="267" w:name="__RefHeading__1821_981137370"/>
      <w:bookmarkStart w:id="268" w:name="__RefHeading__1977_1303650626"/>
      <w:bookmarkStart w:id="269" w:name="__RefHeading__881_45002835"/>
      <w:bookmarkStart w:id="270" w:name="__RefHeading__1364_329433456"/>
      <w:bookmarkStart w:id="271" w:name="__RefHeading__1361_1371860021"/>
      <w:bookmarkStart w:id="272" w:name="__RefHeading__310_572456283"/>
      <w:bookmarkStart w:id="273" w:name="__RefHeading__318_1443227126"/>
      <w:bookmarkStart w:id="274" w:name="__RefHeading__637_489152458"/>
      <w:bookmarkStart w:id="275" w:name="__RefHeading__563_269495191"/>
      <w:bookmarkStart w:id="276" w:name="__RefHeading__2594_1540016374"/>
      <w:bookmarkStart w:id="277" w:name="__RefHeading__3279_201986393"/>
      <w:bookmarkStart w:id="278" w:name="__RefHeading__953_1431139901"/>
      <w:bookmarkStart w:id="279" w:name="__RefHeading__4052_753840825"/>
      <w:bookmarkStart w:id="280" w:name="__RefHeading__381_1529772978"/>
      <w:bookmarkStart w:id="281" w:name="__RefHeading__433_1688401097"/>
      <w:bookmarkStart w:id="282" w:name="__RefHeading__888_149217839"/>
      <w:bookmarkStart w:id="283" w:name="__RefHeading__1506_413780576"/>
      <w:bookmarkStart w:id="284" w:name="__RefHeading__908_970803574"/>
      <w:bookmarkStart w:id="285" w:name="__RefHeading__2621_1288404436"/>
      <w:bookmarkStart w:id="286" w:name="__RefHeading__1350_2090167820"/>
      <w:bookmarkStart w:id="287" w:name="__RefHeading__2892_77244745"/>
      <w:bookmarkStart w:id="288" w:name="__RefHeading__3587_1288169454"/>
      <w:bookmarkStart w:id="289" w:name="__RefHeading__828_1123383600"/>
      <w:bookmarkStart w:id="290" w:name="__RefHeading__921_713266510"/>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t>Vnější vlivy</w:t>
      </w:r>
    </w:p>
    <w:p>
      <w:pPr>
        <w:pStyle w:val="Normal"/>
        <w:spacing w:before="60" w:after="0"/>
        <w:ind w:left="567" w:firstLine="170"/>
        <w:rPr/>
      </w:pPr>
      <w:r>
        <w:rPr/>
        <w:t xml:space="preserve">Jsou určeny v protokolu </w:t>
      </w:r>
      <w:r>
        <w:rPr>
          <w:b/>
          <w:bCs/>
        </w:rPr>
        <w:t>č.21064</w:t>
      </w:r>
      <w:r>
        <w:rPr/>
        <w:t xml:space="preserve"> o určení vnějších vlivů. Protokol je přílohou projektové dokumentace objektu SO 01.</w:t>
      </w:r>
    </w:p>
    <w:p>
      <w:pPr>
        <w:pStyle w:val="Heading2"/>
        <w:rPr>
          <w:rFonts w:eastAsia="Arial"/>
          <w:color w:val="000000"/>
        </w:rPr>
      </w:pPr>
      <w:bookmarkStart w:id="291" w:name="__RefHeading___Toc107500415"/>
      <w:bookmarkStart w:id="292" w:name="__RefHeading__1827_981137370"/>
      <w:bookmarkStart w:id="293" w:name="__RefHeading__1983_1303650626"/>
      <w:bookmarkStart w:id="294" w:name="__RefHeading__887_45002835"/>
      <w:bookmarkStart w:id="295" w:name="__RefHeading__1370_329433456"/>
      <w:bookmarkStart w:id="296" w:name="__RefHeading__1367_1371860021"/>
      <w:bookmarkStart w:id="297" w:name="__RefHeading__316_572456283"/>
      <w:bookmarkStart w:id="298" w:name="__RefHeading__322_1443227126"/>
      <w:bookmarkStart w:id="299" w:name="__RefHeading__641_489152458"/>
      <w:bookmarkStart w:id="300" w:name="__RefHeading__2598_1540016374"/>
      <w:bookmarkStart w:id="301" w:name="__RefHeading__3283_201986393"/>
      <w:bookmarkStart w:id="302" w:name="__RefHeading__957_1431139901"/>
      <w:bookmarkStart w:id="303" w:name="__RefHeading__4058_753840825"/>
      <w:bookmarkStart w:id="304" w:name="__RefHeading__387_1529772978"/>
      <w:bookmarkStart w:id="305" w:name="__RefHeading__439_1688401097"/>
      <w:bookmarkStart w:id="306" w:name="__RefHeading__894_149217839"/>
      <w:bookmarkStart w:id="307" w:name="__RefHeading__1512_413780576"/>
      <w:bookmarkStart w:id="308" w:name="__RefHeading__914_970803574"/>
      <w:bookmarkStart w:id="309" w:name="__RefHeading__2627_1288404436"/>
      <w:bookmarkStart w:id="310" w:name="__RefHeading__1356_2090167820"/>
      <w:bookmarkStart w:id="311" w:name="__RefHeading__2898_77244745"/>
      <w:bookmarkStart w:id="312" w:name="__RefHeading__3593_1288169454"/>
      <w:bookmarkStart w:id="313" w:name="__RefHeading__834_1123383600"/>
      <w:bookmarkStart w:id="314" w:name="__RefHeading__927_713266510"/>
      <w:bookmarkStart w:id="315" w:name="__RefHeading__1825_981137370"/>
      <w:bookmarkStart w:id="316" w:name="__RefHeading__1981_1303650626"/>
      <w:bookmarkStart w:id="317" w:name="__RefHeading__885_45002835"/>
      <w:bookmarkStart w:id="318" w:name="__RefHeading__1368_329433456"/>
      <w:bookmarkStart w:id="319" w:name="__RefHeading__1365_1371860021"/>
      <w:bookmarkStart w:id="320" w:name="__RefHeading__314_572456283"/>
      <w:bookmarkStart w:id="321" w:name="__RefHeading__320_1443227126"/>
      <w:bookmarkStart w:id="322" w:name="__RefHeading__639_489152458"/>
      <w:bookmarkStart w:id="323" w:name="__RefHeading__565_269495191"/>
      <w:bookmarkStart w:id="324" w:name="__RefHeading__2596_1540016374"/>
      <w:bookmarkStart w:id="325" w:name="__RefHeading__3281_201986393"/>
      <w:bookmarkStart w:id="326" w:name="__RefHeading__955_1431139901"/>
      <w:bookmarkStart w:id="327" w:name="__RefHeading__4056_753840825"/>
      <w:bookmarkStart w:id="328" w:name="__RefHeading__385_1529772978"/>
      <w:bookmarkStart w:id="329" w:name="__RefHeading__437_1688401097"/>
      <w:bookmarkStart w:id="330" w:name="__RefHeading__892_149217839"/>
      <w:bookmarkStart w:id="331" w:name="__RefHeading__1510_413780576"/>
      <w:bookmarkStart w:id="332" w:name="__RefHeading__912_970803574"/>
      <w:bookmarkStart w:id="333" w:name="__RefHeading__2625_1288404436"/>
      <w:bookmarkStart w:id="334" w:name="__RefHeading__1354_2090167820"/>
      <w:bookmarkStart w:id="335" w:name="__RefHeading__2896_77244745"/>
      <w:bookmarkStart w:id="336" w:name="__RefHeading__3591_1288169454"/>
      <w:bookmarkStart w:id="337" w:name="__RefHeading__832_1123383600"/>
      <w:bookmarkStart w:id="338" w:name="__RefHeading__925_71326651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Výkonová bilance</w:t>
      </w:r>
    </w:p>
    <w:p>
      <w:pPr>
        <w:pStyle w:val="Normal"/>
        <w:rPr>
          <w:color w:val="000000"/>
        </w:rPr>
      </w:pPr>
      <w:r>
        <w:rPr>
          <w:rFonts w:eastAsia="Arial"/>
          <w:color w:val="000000"/>
        </w:rPr>
        <w:t xml:space="preserve">Instalovaný příkon </w:t>
      </w:r>
      <w:r>
        <w:rPr>
          <w:b/>
          <w:bCs/>
          <w:color w:val="000000"/>
        </w:rPr>
        <w:t>Pi</w:t>
        <w:tab/>
      </w:r>
      <w:r>
        <w:rPr>
          <w:rFonts w:eastAsia="Arial"/>
          <w:color w:val="000000"/>
        </w:rPr>
        <w:t>- osvětlení</w:t>
        <w:tab/>
        <w:tab/>
        <w:tab/>
        <w:t>1,0   kW</w:t>
      </w:r>
    </w:p>
    <w:p>
      <w:pPr>
        <w:pStyle w:val="Normal"/>
        <w:ind w:left="0" w:hanging="0"/>
        <w:rPr>
          <w:color w:val="000000"/>
        </w:rPr>
      </w:pPr>
      <w:r>
        <w:rPr>
          <w:color w:val="000000"/>
        </w:rPr>
        <w:tab/>
      </w:r>
    </w:p>
    <w:p>
      <w:pPr>
        <w:pStyle w:val="Heading2"/>
        <w:rPr/>
      </w:pPr>
      <w:bookmarkStart w:id="339" w:name="__RefHeading___Toc107500416"/>
      <w:bookmarkStart w:id="340" w:name="__RefHeading__1829_981137370"/>
      <w:bookmarkStart w:id="341" w:name="__RefHeading__1985_1303650626"/>
      <w:bookmarkStart w:id="342" w:name="__RefHeading__889_45002835"/>
      <w:bookmarkStart w:id="343" w:name="__RefHeading__1372_329433456"/>
      <w:bookmarkStart w:id="344" w:name="__RefHeading__1369_1371860021"/>
      <w:bookmarkStart w:id="345" w:name="__RefHeading__318_572456283"/>
      <w:bookmarkStart w:id="346" w:name="__RefHeading__324_1443227126"/>
      <w:bookmarkStart w:id="347" w:name="__RefHeading__643_489152458"/>
      <w:bookmarkStart w:id="348" w:name="__RefHeading__567_269495191"/>
      <w:bookmarkStart w:id="349" w:name="__RefHeading__2600_1540016374"/>
      <w:bookmarkStart w:id="350" w:name="__RefHeading__3285_201986393"/>
      <w:bookmarkStart w:id="351" w:name="__RefHeading__959_1431139901"/>
      <w:bookmarkStart w:id="352" w:name="__RefHeading__4060_753840825"/>
      <w:bookmarkStart w:id="353" w:name="__RefHeading__389_1529772978"/>
      <w:bookmarkStart w:id="354" w:name="__RefHeading__441_1688401097"/>
      <w:bookmarkStart w:id="355" w:name="__RefHeading__896_149217839"/>
      <w:bookmarkStart w:id="356" w:name="__RefHeading__1514_413780576"/>
      <w:bookmarkStart w:id="357" w:name="__RefHeading__916_970803574"/>
      <w:bookmarkStart w:id="358" w:name="__RefHeading__2629_1288404436"/>
      <w:bookmarkStart w:id="359" w:name="__RefHeading__1358_2090167820"/>
      <w:bookmarkStart w:id="360" w:name="__RefHeading__2900_77244745"/>
      <w:bookmarkStart w:id="361" w:name="__RefHeading__3595_1288169454"/>
      <w:bookmarkStart w:id="362" w:name="__RefHeading__836_1123383600"/>
      <w:bookmarkStart w:id="363" w:name="__RefHeading__929_713266510"/>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t>Projektové podklady</w:t>
      </w:r>
    </w:p>
    <w:p>
      <w:pPr>
        <w:pStyle w:val="Normal"/>
        <w:numPr>
          <w:ilvl w:val="0"/>
          <w:numId w:val="8"/>
        </w:numPr>
        <w:tabs>
          <w:tab w:val="clear" w:pos="709"/>
          <w:tab w:val="left" w:pos="927" w:leader="none"/>
        </w:tabs>
        <w:ind w:left="927" w:hanging="360"/>
        <w:rPr/>
      </w:pPr>
      <w:r>
        <w:rPr/>
        <w:t>Projektová dokumentace stavební a technologické části</w:t>
      </w:r>
    </w:p>
    <w:p>
      <w:pPr>
        <w:pStyle w:val="Normal"/>
        <w:numPr>
          <w:ilvl w:val="0"/>
          <w:numId w:val="8"/>
        </w:numPr>
        <w:tabs>
          <w:tab w:val="clear" w:pos="709"/>
          <w:tab w:val="left" w:pos="927" w:leader="none"/>
        </w:tabs>
        <w:ind w:left="927" w:hanging="360"/>
        <w:rPr/>
      </w:pPr>
      <w:r>
        <w:rPr/>
        <w:t>Jednání s investorem a s projektanty ostatních profesí – koordinace</w:t>
      </w:r>
    </w:p>
    <w:p>
      <w:pPr>
        <w:pStyle w:val="Normal"/>
        <w:numPr>
          <w:ilvl w:val="0"/>
          <w:numId w:val="8"/>
        </w:numPr>
        <w:tabs>
          <w:tab w:val="clear" w:pos="709"/>
          <w:tab w:val="left" w:pos="927" w:leader="none"/>
        </w:tabs>
        <w:spacing w:before="0" w:after="60"/>
        <w:ind w:left="924" w:hanging="357"/>
        <w:rPr>
          <w:color w:val="000000"/>
        </w:rPr>
      </w:pPr>
      <w:r>
        <w:rPr/>
        <w:t>Platné normy ČSN a EN, a to zejména:</w:t>
      </w:r>
    </w:p>
    <w:p>
      <w:pPr>
        <w:pStyle w:val="Header"/>
        <w:tabs>
          <w:tab w:val="clear" w:pos="4536"/>
          <w:tab w:val="clear" w:pos="9072"/>
        </w:tabs>
        <w:spacing w:before="60" w:after="0"/>
        <w:rPr/>
      </w:pPr>
      <w:r>
        <w:rPr>
          <w:color w:val="000000"/>
        </w:rPr>
        <w:t>ČSN 33 0120</w:t>
        <w:tab/>
        <w:tab/>
        <w:tab/>
        <w:t>Normalizovaná napětí IEC</w:t>
      </w:r>
    </w:p>
    <w:p>
      <w:pPr>
        <w:pStyle w:val="Normal"/>
        <w:tabs>
          <w:tab w:val="clear" w:pos="709"/>
          <w:tab w:val="left" w:pos="3119" w:leader="none"/>
        </w:tabs>
        <w:rPr/>
      </w:pPr>
      <w:r>
        <w:rPr/>
        <w:t>ČSN EN 60446 ed.2.</w:t>
        <w:tab/>
        <w:tab/>
        <w:t>Označování vodičů barvami nebo písmeny a číslicemi</w:t>
      </w:r>
    </w:p>
    <w:p>
      <w:pPr>
        <w:pStyle w:val="Normal"/>
        <w:tabs>
          <w:tab w:val="clear" w:pos="709"/>
          <w:tab w:val="left" w:pos="3119" w:leader="none"/>
        </w:tabs>
        <w:rPr>
          <w:color w:val="000000"/>
        </w:rPr>
      </w:pPr>
      <w:r>
        <w:rPr/>
        <w:t>ČSN 33 2000-1 ed.2.</w:t>
        <w:tab/>
        <w:tab/>
        <w:t>El. instal. NN - Základní hlediska, charakteristiky, definice</w:t>
      </w:r>
    </w:p>
    <w:p>
      <w:pPr>
        <w:pStyle w:val="Normal"/>
        <w:rPr>
          <w:color w:val="000000"/>
        </w:rPr>
      </w:pPr>
      <w:r>
        <w:rPr>
          <w:color w:val="000000"/>
        </w:rPr>
        <w:t>ČSN 33 2000-4-41 ed.3.</w:t>
        <w:tab/>
        <w:t xml:space="preserve">El. </w:t>
      </w:r>
      <w:r>
        <w:rPr/>
        <w:t>instal. NN</w:t>
      </w:r>
      <w:r>
        <w:rPr>
          <w:color w:val="000000"/>
        </w:rPr>
        <w:t xml:space="preserve"> - Ochr. opatření pro zajištění bezpečnosti</w:t>
      </w:r>
    </w:p>
    <w:p>
      <w:pPr>
        <w:pStyle w:val="Normal"/>
        <w:rPr/>
      </w:pPr>
      <w:r>
        <w:rPr>
          <w:color w:val="000000"/>
        </w:rPr>
        <w:tab/>
        <w:tab/>
        <w:tab/>
        <w:tab/>
        <w:tab/>
        <w:t>Ochrana před úrazem elektrickým proudem</w:t>
      </w:r>
    </w:p>
    <w:p>
      <w:pPr>
        <w:pStyle w:val="Normal"/>
        <w:rPr>
          <w:color w:val="000000"/>
        </w:rPr>
      </w:pPr>
      <w:r>
        <w:rPr/>
        <w:t>ČSN 33 2000-4-43 ed.2.</w:t>
        <w:tab/>
        <w:t>El. instal. - Ochr. před rušivým napětím a el. mag. rušením</w:t>
      </w:r>
    </w:p>
    <w:p>
      <w:pPr>
        <w:pStyle w:val="Normal"/>
        <w:rPr/>
      </w:pPr>
      <w:r>
        <w:rPr>
          <w:color w:val="000000"/>
        </w:rPr>
        <w:tab/>
        <w:tab/>
        <w:tab/>
        <w:tab/>
        <w:tab/>
        <w:t>Kapitola 443: Ochr. proti atmosfér. nebo spínacím přepětím</w:t>
      </w:r>
    </w:p>
    <w:p>
      <w:pPr>
        <w:pStyle w:val="Normal"/>
        <w:rPr/>
      </w:pPr>
      <w:r>
        <w:rPr/>
        <w:t>ČSN 33 2000-4-46 ed.2.</w:t>
        <w:tab/>
        <w:t>El. zař. - Část 4: Bezp. - Kapitola 46: Odpojování a spínání</w:t>
      </w:r>
    </w:p>
    <w:p>
      <w:pPr>
        <w:pStyle w:val="Normal"/>
        <w:tabs>
          <w:tab w:val="clear" w:pos="709"/>
          <w:tab w:val="left" w:pos="3119" w:leader="none"/>
        </w:tabs>
        <w:rPr/>
      </w:pPr>
      <w:r>
        <w:rPr/>
        <w:t>ČSN 33 2000-4-473</w:t>
        <w:tab/>
        <w:tab/>
        <w:t>El.technické předpisy - El. zařízení. Část 4: Bezpečnost</w:t>
      </w:r>
    </w:p>
    <w:p>
      <w:pPr>
        <w:pStyle w:val="Normal"/>
        <w:tabs>
          <w:tab w:val="clear" w:pos="709"/>
          <w:tab w:val="left" w:pos="3119" w:leader="none"/>
        </w:tabs>
        <w:rPr/>
      </w:pPr>
      <w:r>
        <w:rPr/>
        <w:tab/>
        <w:tab/>
        <w:t>Kapitola 47: Použití ochr. opatření pro zajištění bezpečnosti</w:t>
      </w:r>
    </w:p>
    <w:p>
      <w:pPr>
        <w:pStyle w:val="Normal"/>
        <w:tabs>
          <w:tab w:val="clear" w:pos="709"/>
          <w:tab w:val="left" w:pos="3119" w:leader="none"/>
        </w:tabs>
        <w:rPr>
          <w:rStyle w:val="StrongEmphasis"/>
          <w:b w:val="false"/>
          <w:b w:val="false"/>
          <w:bCs w:val="false"/>
          <w:color w:val="000000"/>
        </w:rPr>
      </w:pPr>
      <w:r>
        <w:rPr/>
        <w:tab/>
        <w:tab/>
        <w:t>Oddíl 473: Opatření k ochraně proti nadproudům</w:t>
      </w:r>
    </w:p>
    <w:p>
      <w:pPr>
        <w:pStyle w:val="Normal"/>
        <w:tabs>
          <w:tab w:val="clear" w:pos="709"/>
          <w:tab w:val="left" w:pos="3119" w:leader="none"/>
        </w:tabs>
        <w:rPr>
          <w:color w:val="000000"/>
        </w:rPr>
      </w:pPr>
      <w:r>
        <w:rPr>
          <w:rStyle w:val="StrongEmphasis"/>
          <w:b w:val="false"/>
          <w:bCs w:val="false"/>
          <w:color w:val="000000"/>
        </w:rPr>
        <w:t>ČSN 33 2000-4-482</w:t>
      </w:r>
      <w:r>
        <w:rPr>
          <w:color w:val="000000"/>
        </w:rPr>
        <w:t xml:space="preserve"> </w:t>
        <w:tab/>
        <w:tab/>
      </w:r>
      <w:r>
        <w:rPr>
          <w:rStyle w:val="StrongEmphasis"/>
          <w:b w:val="false"/>
          <w:bCs w:val="false"/>
          <w:color w:val="000000"/>
        </w:rPr>
        <w:t xml:space="preserve">Elektrotechnické předpisy - Elektrická zařízení - Část 4: </w:t>
        <w:tab/>
        <w:tab/>
        <w:tab/>
        <w:t xml:space="preserve">Bezpečnost - Kapitola 48: Výběr ochranných opatření </w:t>
        <w:tab/>
        <w:tab/>
        <w:tab/>
        <w:t xml:space="preserve">podle vnějších vlivů - Oddíl 482: Ochrana proti požáru v </w:t>
        <w:tab/>
        <w:tab/>
        <w:tab/>
        <w:t>prostorách se zvláštním rizikem nebo nebezpečím</w:t>
      </w:r>
      <w:r>
        <w:rPr>
          <w:color w:val="000000"/>
        </w:rPr>
        <w:t xml:space="preserve"> </w:t>
      </w:r>
    </w:p>
    <w:p>
      <w:pPr>
        <w:pStyle w:val="Normal"/>
        <w:rPr>
          <w:color w:val="000000"/>
        </w:rPr>
      </w:pPr>
      <w:r>
        <w:rPr>
          <w:color w:val="000000"/>
        </w:rPr>
        <w:t>ČSN 33 2000-5-51 ed.3.</w:t>
        <w:tab/>
      </w:r>
      <w:r>
        <w:rPr/>
        <w:t>El. instal. NN - Část 5-51: Výběr a stavba - Všeob. předpisy</w:t>
      </w:r>
    </w:p>
    <w:p>
      <w:pPr>
        <w:pStyle w:val="Normal"/>
        <w:rPr>
          <w:color w:val="000000"/>
        </w:rPr>
      </w:pPr>
      <w:r>
        <w:rPr>
          <w:color w:val="000000"/>
        </w:rPr>
        <w:t>ČSN 33 2000-5-52 ed.2</w:t>
        <w:tab/>
        <w:t>El. zařízení - Výběr a stavba - Soustavy a stavba vedení</w:t>
      </w:r>
    </w:p>
    <w:p>
      <w:pPr>
        <w:pStyle w:val="Normal"/>
        <w:rPr>
          <w:color w:val="000000"/>
        </w:rPr>
      </w:pPr>
      <w:r>
        <w:rPr>
          <w:color w:val="000000"/>
        </w:rPr>
        <w:t>ČSN 33 2000-5-523 ed.2.</w:t>
        <w:tab/>
        <w:t>El. instal. - Výběr a stavba - Dovolené proudy v el. rozvod.</w:t>
      </w:r>
    </w:p>
    <w:p>
      <w:pPr>
        <w:pStyle w:val="Normal"/>
        <w:rPr>
          <w:color w:val="000000"/>
        </w:rPr>
      </w:pPr>
      <w:r>
        <w:rPr>
          <w:color w:val="000000"/>
        </w:rPr>
        <w:t>ČSN 33 2000-5-534</w:t>
        <w:tab/>
        <w:tab/>
        <w:t>El. instal. NN - Část 5-53: Výběr a stavba - Kapitola 53:</w:t>
      </w:r>
    </w:p>
    <w:p>
      <w:pPr>
        <w:pStyle w:val="Normal"/>
        <w:ind w:left="3403" w:firstLine="142"/>
        <w:rPr>
          <w:color w:val="000000"/>
        </w:rPr>
      </w:pPr>
      <w:r>
        <w:rPr>
          <w:color w:val="000000"/>
        </w:rPr>
        <w:t>Odpojování, spínání, řízení - Oddíl 534: Přep. ochr. zař.</w:t>
      </w:r>
    </w:p>
    <w:p>
      <w:pPr>
        <w:pStyle w:val="Normal"/>
        <w:rPr>
          <w:color w:val="000000"/>
        </w:rPr>
      </w:pPr>
      <w:r>
        <w:rPr>
          <w:color w:val="000000"/>
        </w:rPr>
        <w:t>ČSN 33 2000-5-537</w:t>
        <w:tab/>
        <w:tab/>
        <w:t>El. zařízení - Část 5: Výběr a stavba - Kapitola 53: Spínací</w:t>
      </w:r>
    </w:p>
    <w:p>
      <w:pPr>
        <w:pStyle w:val="Normal"/>
        <w:ind w:left="3403" w:firstLine="142"/>
        <w:rPr>
          <w:color w:val="000000"/>
        </w:rPr>
      </w:pPr>
      <w:r>
        <w:rPr>
          <w:color w:val="000000"/>
        </w:rPr>
        <w:t>řídící přístroje - Oddíl 537: Přístr. pro odpojov. a spínání</w:t>
      </w:r>
    </w:p>
    <w:p>
      <w:pPr>
        <w:pStyle w:val="Normal"/>
        <w:rPr>
          <w:color w:val="000000"/>
        </w:rPr>
      </w:pPr>
      <w:r>
        <w:rPr>
          <w:color w:val="000000"/>
        </w:rPr>
        <w:t>ČSN 33 2000-5-54 ed.3.</w:t>
        <w:tab/>
        <w:t>El. zařízení - Uzemnění a ochranné vodiče, ochr. pospojení</w:t>
      </w:r>
    </w:p>
    <w:p>
      <w:pPr>
        <w:pStyle w:val="Normal"/>
        <w:rPr>
          <w:color w:val="000000"/>
        </w:rPr>
      </w:pPr>
      <w:r>
        <w:rPr>
          <w:color w:val="000000"/>
        </w:rPr>
        <w:t>ČSN EN 62305-1-3 ed.2</w:t>
        <w:tab/>
        <w:t>Ochrana před bleskem (soubor norem)</w:t>
      </w:r>
    </w:p>
    <w:p>
      <w:pPr>
        <w:pStyle w:val="Normal"/>
        <w:rPr>
          <w:color w:val="000000"/>
        </w:rPr>
      </w:pPr>
      <w:r>
        <w:rPr>
          <w:color w:val="000000"/>
        </w:rPr>
        <w:t>ČSN 34 2300 ed.2</w:t>
        <w:tab/>
        <w:tab/>
        <w:t>Předpisy pro vnitřní rozvody sdělovacích vedení</w:t>
      </w:r>
    </w:p>
    <w:p>
      <w:pPr>
        <w:pStyle w:val="Normal"/>
        <w:rPr>
          <w:color w:val="000000"/>
        </w:rPr>
      </w:pPr>
      <w:r>
        <w:rPr>
          <w:color w:val="000000"/>
        </w:rPr>
        <w:t>ČSN 73 6005</w:t>
        <w:tab/>
        <w:tab/>
        <w:tab/>
        <w:t>Prostorové uspořádání sítí technického vybavení</w:t>
      </w:r>
    </w:p>
    <w:p>
      <w:pPr>
        <w:pStyle w:val="Normal"/>
        <w:rPr>
          <w:color w:val="000000"/>
        </w:rPr>
      </w:pPr>
      <w:r>
        <w:rPr>
          <w:color w:val="000000"/>
        </w:rPr>
        <w:t>Vyhláška 268/2009 Sb.</w:t>
        <w:tab/>
        <w:tab/>
        <w:t>Technické požadavky na stavby</w:t>
      </w:r>
    </w:p>
    <w:p>
      <w:pPr>
        <w:pStyle w:val="Normal"/>
        <w:rPr>
          <w:color w:val="000000"/>
        </w:rPr>
      </w:pPr>
      <w:r>
        <w:rPr>
          <w:color w:val="000000"/>
        </w:rPr>
        <w:t>a s nimi související normy a předpisy.</w:t>
      </w:r>
    </w:p>
    <w:p>
      <w:pPr>
        <w:pStyle w:val="Normal"/>
        <w:rPr>
          <w:color w:val="000000"/>
        </w:rPr>
      </w:pPr>
      <w:r>
        <w:rPr>
          <w:color w:val="000000"/>
        </w:rPr>
      </w:r>
    </w:p>
    <w:p>
      <w:pPr>
        <w:pStyle w:val="Heading1"/>
        <w:rPr/>
      </w:pPr>
      <w:bookmarkStart w:id="364" w:name="__RefHeading___Toc107500417"/>
      <w:bookmarkStart w:id="365" w:name="__RefHeading__1831_981137370"/>
      <w:bookmarkStart w:id="366" w:name="__RefHeading__1987_1303650626"/>
      <w:bookmarkStart w:id="367" w:name="__RefHeading__891_45002835"/>
      <w:bookmarkStart w:id="368" w:name="__RefHeading__1374_329433456"/>
      <w:bookmarkStart w:id="369" w:name="__RefHeading__1371_1371860021"/>
      <w:bookmarkStart w:id="370" w:name="__RefHeading__320_572456283"/>
      <w:bookmarkStart w:id="371" w:name="__RefHeading__326_1443227126"/>
      <w:bookmarkStart w:id="372" w:name="__RefHeading__499_489152458"/>
      <w:bookmarkStart w:id="373" w:name="__RefHeading__569_269495191"/>
      <w:bookmarkStart w:id="374" w:name="__RefHeading__2602_1540016374"/>
      <w:bookmarkStart w:id="375" w:name="__RefHeading__3287_201986393"/>
      <w:bookmarkStart w:id="376" w:name="__RefHeading__961_1431139901"/>
      <w:bookmarkStart w:id="377" w:name="__RefHeading__4062_753840825"/>
      <w:bookmarkStart w:id="378" w:name="__RefHeading__391_1529772978"/>
      <w:bookmarkStart w:id="379" w:name="__RefHeading__443_1688401097"/>
      <w:bookmarkStart w:id="380" w:name="__RefHeading__898_149217839"/>
      <w:bookmarkStart w:id="381" w:name="__RefHeading__1516_413780576"/>
      <w:bookmarkStart w:id="382" w:name="__RefHeading__918_970803574"/>
      <w:bookmarkStart w:id="383" w:name="__RefHeading__2631_1288404436"/>
      <w:bookmarkStart w:id="384" w:name="__RefHeading__1360_2090167820"/>
      <w:bookmarkStart w:id="385" w:name="__RefHeading__2902_77244745"/>
      <w:bookmarkStart w:id="386" w:name="__RefHeading__3597_1288169454"/>
      <w:bookmarkStart w:id="387" w:name="__RefHeading__838_1123383600"/>
      <w:bookmarkStart w:id="388" w:name="__RefHeading__931_713266510"/>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r>
        <w:rPr/>
        <w:t>POPIS TECHNICKÉHO ŘEŠENÍ - SILNOPROUDÉ ROZVODY</w:t>
      </w:r>
    </w:p>
    <w:p>
      <w:pPr>
        <w:pStyle w:val="Normal"/>
        <w:rPr/>
      </w:pPr>
      <w:r>
        <w:rPr/>
        <w:t>Tato technická zpráva je nedílnou součástí projektové dokumentace a doplňuje její výkresovou část.</w:t>
      </w:r>
    </w:p>
    <w:p>
      <w:pPr>
        <w:pStyle w:val="Normal"/>
        <w:rPr/>
      </w:pPr>
      <w:r>
        <w:rPr/>
        <w:t>Jelikož je v oblasti vyhrazených technických zařízení (viz kapitola „Zařazení zařízení do tříd a skupin“ dále) zákonem vyžadována odborná způsobilost zhotovitele (viz kapitola „Podmínky pro realizaci díla a jeho uvedení do provozu“ dále), pak se od zhotovitele důvodně očekává, že je schopen jednat se znalostí a pečlivostí, a že tyto i uplatní. Z titulu zákonné povinnosti odborné péče se u zhotovitele očekává znalost a splnění všech požadavků zde jmenovaných legislativních předpisů a technických norem ČSN a ČSN EN, byť by v této dokumentaci jejich jednotlivé požadavky nebyly přímo vypsány.</w:t>
      </w:r>
      <w:r>
        <w:rPr>
          <w:rStyle w:val="FootnoteCharacters"/>
          <w:rStyle w:val="FootnoteAnchor"/>
        </w:rPr>
        <w:footnoteReference w:id="2"/>
      </w:r>
    </w:p>
    <w:p>
      <w:pPr>
        <w:pStyle w:val="Normal"/>
        <w:rPr/>
      </w:pPr>
      <w:r>
        <w:rPr/>
        <w:t>Dle ČSN 33 2000-1 ed. 2, čl. 134.1.1 musí být pro zřizování elektrických rozvodů a zařízení použito vhodných materiálů a práce musí být provedena odborně (dobré řemeslné úrovně), osobou s odpovídající kvalifikací (viz kapitola „Podmínky pro realizaci díla a jeho uvedení do provozu“ dále); veškeré výrobky musí být vždy nainstalovány v souladu s pokyny poskytnutými jejich výrobcem.</w:t>
      </w:r>
    </w:p>
    <w:p>
      <w:pPr>
        <w:pStyle w:val="Normal"/>
        <w:rPr/>
      </w:pPr>
      <w:r>
        <w:rPr/>
        <w:t>Dle Společných zásad v úvodu Přílohy č. 13 vyhlášky č. 499/2006 Sb., o dokumentaci staveb, ve znění pozdějších předpisů, není součástí projektové dokumentace pro provádění stavby dokumentace pro pomocné práce a konstrukce, výrobně technická dokumentace, dokumentace výrobků dodaných na stavbu, výkresy prefabrikátů a montážní dokumentace; pokud je nutno zpracovat některou z těchto dokumentací, jde vždy o součást dodavatelské dokumentace.</w:t>
      </w:r>
    </w:p>
    <w:p>
      <w:pPr>
        <w:pStyle w:val="Normal"/>
        <w:rPr/>
      </w:pPr>
      <w:r>
        <w:rPr/>
        <w:t>V případě jakýchkoli nejasností či potřeby dopřesnění detailů a podrobností, stejně jako v případech vyžadovaných souvisejícími legislativními předpisy, musí stavbyvedoucí zhotovitele ve smyslu jeho povinností dle § 153 odst. 1 zákona č. 183/2006 Sb., o územním plánování a stavebním řádu, ve znění pozdějších předpisů zvážit, a v nezbytném rozsahu i iniciovat dopracování realizační dokumentace.</w:t>
      </w:r>
      <w:r>
        <w:rPr>
          <w:rStyle w:val="FootnoteCharacters"/>
          <w:rStyle w:val="FootnoteAnchor"/>
        </w:rPr>
        <w:footnoteReference w:id="3"/>
      </w:r>
      <w:r>
        <w:rPr/>
        <w:t xml:space="preserve"> Tato povinnost se vztahuje především na případy podmíněné stavebním vybavením zhotovitele, jím používanými technologiemi, technologickými a pracovními postupy, konkrétními osazenými výrobky a požadavky jejich výrobců, odbornou úrovní pracovníků zhotovitele, organizací práce a skutečným postupem prací. Součástí realizační dokumentace zhotovitele musí rovněž být i zohlednění všech nezbytných postupů a opatření, která mají sloužit k ochraně bezpečnosti a zdraví při práci na stavbě. Realizační dokumentace musí být jednoznačná, obsahově musí reflektovat požadavky zde uvedených legislativních předpisů a technických norem, musí v ní být uvedeny veškeré typy konkrétních použitých výrobků a musí obsahovat veškerá konkrétní detailní a jednoznačná schémata zapojení.</w:t>
      </w:r>
    </w:p>
    <w:p>
      <w:pPr>
        <w:pStyle w:val="Normal"/>
        <w:rPr/>
      </w:pPr>
      <w:r>
        <w:rPr/>
        <w:t>Z titulu zákonné povinnosti odborné péče (viz výše) se od zhotovitele očekává, že bez zbytečného odkladu upozorní na případné vady projektové dokumentace, kterou obdržel jako pokyn k realizaci. V rámci přípravy je zhotovitel povinen ověřit i veškeré míry a počty, uváděné v dokumentaci.</w:t>
      </w:r>
      <w:r>
        <w:rPr>
          <w:rStyle w:val="FootnoteCharacters"/>
          <w:rStyle w:val="FootnoteAnchor"/>
        </w:rPr>
        <w:footnoteReference w:id="4"/>
      </w:r>
    </w:p>
    <w:p>
      <w:pPr>
        <w:pStyle w:val="Normal"/>
        <w:rPr/>
      </w:pPr>
      <w:r>
        <w:rPr/>
        <w:t>Použitý materiál a osazované výrobky musí splňovat požadavky souvisejících výrobkových norem.</w:t>
      </w:r>
    </w:p>
    <w:p>
      <w:pPr>
        <w:pStyle w:val="Normal"/>
        <w:rPr/>
      </w:pPr>
      <w:r>
        <w:rPr/>
        <w:t>Součástí prací a dodávek dle této projektové dokumentace je i veškeré nezbytné nastavení dodaných zařízení, výrobků a kompletů, včetně jejich funkčního a komplexního odzkoušení a zprovoznění.</w:t>
      </w:r>
    </w:p>
    <w:p>
      <w:pPr>
        <w:pStyle w:val="Normal"/>
        <w:rPr/>
      </w:pPr>
      <w:r>
        <w:rPr/>
        <w:t>Veškeré případné, avšak zásadně pouze předem odsouhlasené změny, stejně jako veškerá konkrétní zapojení a elektrické návaznosti všech skutečných výrobků, osazených v rámci dodávek této veřejné zakázky na stavební práce, je zhotovitel povinen zaznamenat v dokumentaci skutečného provedení.</w:t>
      </w:r>
    </w:p>
    <w:p>
      <w:pPr>
        <w:pStyle w:val="Heading2"/>
        <w:rPr>
          <w:color w:val="000000"/>
        </w:rPr>
      </w:pPr>
      <w:bookmarkStart w:id="389" w:name="__RefHeading___Toc107500418"/>
      <w:bookmarkStart w:id="390" w:name="__RefHeading__1833_981137370"/>
      <w:bookmarkStart w:id="391" w:name="__RefHeading__1989_1303650626"/>
      <w:bookmarkStart w:id="392" w:name="__RefHeading__893_45002835"/>
      <w:bookmarkStart w:id="393" w:name="__RefHeading__1376_329433456"/>
      <w:bookmarkStart w:id="394" w:name="__RefHeading__1373_1371860021"/>
      <w:bookmarkStart w:id="395" w:name="__RefHeading__322_572456283"/>
      <w:bookmarkStart w:id="396" w:name="__RefHeading__328_1443227126"/>
      <w:bookmarkStart w:id="397" w:name="__RefHeading__645_489152458"/>
      <w:bookmarkStart w:id="398" w:name="__RefHeading__571_269495191"/>
      <w:bookmarkStart w:id="399" w:name="__RefHeading__2604_1540016374"/>
      <w:bookmarkStart w:id="400" w:name="__RefHeading__3289_201986393"/>
      <w:bookmarkStart w:id="401" w:name="__RefHeading__963_1431139901"/>
      <w:bookmarkStart w:id="402" w:name="__RefHeading__4064_753840825"/>
      <w:bookmarkStart w:id="403" w:name="__RefHeading__393_1529772978"/>
      <w:bookmarkStart w:id="404" w:name="__RefHeading__445_1688401097"/>
      <w:bookmarkStart w:id="405" w:name="__RefHeading__900_149217839"/>
      <w:bookmarkStart w:id="406" w:name="__RefHeading__1518_413780576"/>
      <w:bookmarkStart w:id="407" w:name="__RefHeading__920_970803574"/>
      <w:bookmarkStart w:id="408" w:name="__RefHeading__2633_1288404436"/>
      <w:bookmarkStart w:id="409" w:name="__RefHeading__1362_2090167820"/>
      <w:bookmarkStart w:id="410" w:name="__RefHeading__2904_77244745"/>
      <w:bookmarkStart w:id="411" w:name="__RefHeading__3599_1288169454"/>
      <w:bookmarkStart w:id="412" w:name="__RefHeading__840_1123383600"/>
      <w:bookmarkStart w:id="413" w:name="__RefHeading__933_713266510"/>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r>
        <w:rPr/>
        <w:t>Všeobecný popis</w:t>
      </w:r>
    </w:p>
    <w:p>
      <w:pPr>
        <w:pStyle w:val="Normal"/>
        <w:spacing w:before="60" w:after="0"/>
        <w:ind w:left="567" w:firstLine="170"/>
        <w:rPr>
          <w:color w:val="000000"/>
        </w:rPr>
      </w:pPr>
      <w:bookmarkStart w:id="414" w:name="__RefHeading__1835_981137370"/>
      <w:bookmarkStart w:id="415" w:name="__RefHeading__1991_1303650626"/>
      <w:bookmarkStart w:id="416" w:name="__RefHeading__895_45002835"/>
      <w:bookmarkStart w:id="417" w:name="__RefHeading__1378_329433456"/>
      <w:bookmarkStart w:id="418" w:name="__RefHeading__1375_1371860021"/>
      <w:bookmarkStart w:id="419" w:name="__RefHeading__324_572456283"/>
      <w:bookmarkStart w:id="420" w:name="__RefHeading__330_1443227126"/>
      <w:bookmarkStart w:id="421" w:name="__RefHeading__647_489152458"/>
      <w:bookmarkStart w:id="422" w:name="__RefHeading__2606_1540016374"/>
      <w:bookmarkStart w:id="423" w:name="__RefHeading__3291_201986393"/>
      <w:bookmarkStart w:id="424" w:name="__RefHeading__965_1431139901"/>
      <w:bookmarkStart w:id="425" w:name="__RefHeading__4066_753840825"/>
      <w:bookmarkStart w:id="426" w:name="__RefHeading__395_1529772978"/>
      <w:bookmarkStart w:id="427" w:name="__RefHeading__447_1688401097"/>
      <w:bookmarkStart w:id="428" w:name="__RefHeading__902_149217839"/>
      <w:bookmarkStart w:id="429" w:name="__RefHeading__1520_413780576"/>
      <w:bookmarkStart w:id="430" w:name="__RefHeading__922_970803574"/>
      <w:bookmarkStart w:id="431" w:name="__RefHeading__2635_1288404436"/>
      <w:bookmarkStart w:id="432" w:name="__RefHeading__1364_2090167820"/>
      <w:bookmarkStart w:id="433" w:name="__RefHeading__2906_77244745"/>
      <w:bookmarkStart w:id="434" w:name="__RefHeading__3601_1288169454"/>
      <w:bookmarkStart w:id="435" w:name="__RefHeading__842_1123383600"/>
      <w:bookmarkStart w:id="436" w:name="__RefHeading__935_713266510"/>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r>
        <w:rPr>
          <w:color w:val="000000"/>
        </w:rPr>
        <w:t>Projektová dokumentace řeší elektroinstalaci – světelné rozvody v Hradební baště.</w:t>
      </w:r>
    </w:p>
    <w:p>
      <w:pPr>
        <w:pStyle w:val="Normal"/>
        <w:spacing w:before="60" w:after="0"/>
        <w:ind w:left="567" w:firstLine="170"/>
        <w:rPr>
          <w:color w:val="000000"/>
        </w:rPr>
      </w:pPr>
      <w:r>
        <w:rPr>
          <w:color w:val="000000"/>
        </w:rPr>
        <w:t>V každém patře budou provedeny vývody pro osvětlení dle návrhu architekta, Ovládání bude umístěno na každém podlaží objektu. Vedení bude uloženo pod omítkou, ve spárách, případně na povrchu. Světelné rozvody budou napájeny jedním vývodem z rozvaděče RS1 ve Starém Děkanství.</w:t>
      </w:r>
    </w:p>
    <w:p>
      <w:pPr>
        <w:pStyle w:val="Heading2"/>
        <w:rPr/>
      </w:pPr>
      <w:bookmarkStart w:id="437" w:name="__RefHeading___Toc107500419"/>
      <w:bookmarkStart w:id="438" w:name="__RefHeading__1841_981137370"/>
      <w:bookmarkStart w:id="439" w:name="__RefHeading__1997_1303650626"/>
      <w:bookmarkStart w:id="440" w:name="__RefHeading__903_45002835"/>
      <w:bookmarkStart w:id="441" w:name="__RefHeading__1386_329433456"/>
      <w:bookmarkStart w:id="442" w:name="__RefHeading__1381_1371860021"/>
      <w:bookmarkStart w:id="443" w:name="__RefHeading__332_572456283"/>
      <w:bookmarkStart w:id="444" w:name="__RefHeading__336_1443227126"/>
      <w:bookmarkStart w:id="445" w:name="__RefHeading__653_489152458"/>
      <w:bookmarkStart w:id="446" w:name="__RefHeading__579_269495191"/>
      <w:bookmarkStart w:id="447" w:name="__RefHeading__2612_1540016374"/>
      <w:bookmarkStart w:id="448" w:name="__RefHeading__3297_201986393"/>
      <w:bookmarkStart w:id="449" w:name="__RefHeading__971_1431139901"/>
      <w:bookmarkStart w:id="450" w:name="__RefHeading__4074_753840825"/>
      <w:bookmarkStart w:id="451" w:name="__RefHeading__401_1529772978"/>
      <w:bookmarkStart w:id="452" w:name="__RefHeading__453_1688401097"/>
      <w:bookmarkStart w:id="453" w:name="__RefHeading__910_149217839"/>
      <w:bookmarkStart w:id="454" w:name="__RefHeading__1526_413780576"/>
      <w:bookmarkStart w:id="455" w:name="__RefHeading__930_970803574"/>
      <w:bookmarkStart w:id="456" w:name="__RefHeading__2641_1288404436"/>
      <w:bookmarkStart w:id="457" w:name="__RefHeading__1370_2090167820"/>
      <w:bookmarkStart w:id="458" w:name="__RefHeading__2912_77244745"/>
      <w:bookmarkStart w:id="459" w:name="__RefHeading__3607_1288169454"/>
      <w:bookmarkStart w:id="460" w:name="__RefHeading__848_1123383600"/>
      <w:bookmarkStart w:id="461" w:name="__RefHeading__941_713266510"/>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t>Světelné rozvody</w:t>
      </w:r>
    </w:p>
    <w:p>
      <w:pPr>
        <w:pStyle w:val="Normal"/>
        <w:ind w:left="567" w:firstLine="142"/>
        <w:rPr/>
      </w:pPr>
      <w:r>
        <w:rPr/>
        <w:t xml:space="preserve">Napájení světelného okruhu bude provedeno z rozvaděče RS1. Pro osvětlení objektu jsou ve všech prostorách navržena úsporná LED svítidla. Návrh osvětlení bude proveden v dokumentaci architekta. Světelné rozvody jsou řešeny pouze jako vývody pro budoucí připojení svítidel. Provedení vývodů bude upřesněno před realizací. Vývody budou ponechány buď s volným koncem cca 1m nebo budou ukončeny v krabici s víčkem. </w:t>
      </w:r>
    </w:p>
    <w:p>
      <w:pPr>
        <w:pStyle w:val="Normal"/>
        <w:rPr/>
      </w:pPr>
      <w:r>
        <w:rPr/>
        <w:tab/>
        <w:t xml:space="preserve">Ovládání bude provedeno pomocí individuálních vypínačů a přepínačů umístěných v jednotlivých prostorách objektu. Veškeré spínače osvětlení budou umístěny ve výšce 0,9 – 1,2 m nad podlahou u vstupů do jednotlivých podlaží. </w:t>
      </w:r>
    </w:p>
    <w:p>
      <w:pPr>
        <w:pStyle w:val="Normal"/>
        <w:rPr/>
      </w:pPr>
      <w:r>
        <w:rPr/>
      </w:r>
      <w:bookmarkStart w:id="462" w:name="__RefHeading__1855_981137370"/>
      <w:bookmarkStart w:id="463" w:name="__RefHeading__2011_1303650626"/>
      <w:bookmarkStart w:id="464" w:name="__RefHeading__917_45002835"/>
      <w:bookmarkStart w:id="465" w:name="__RefHeading__1400_329433456"/>
      <w:bookmarkStart w:id="466" w:name="__RefHeading__1395_1371860021"/>
      <w:bookmarkStart w:id="467" w:name="__RefHeading__346_572456283"/>
      <w:bookmarkStart w:id="468" w:name="__RefHeading__350_1443227126"/>
      <w:bookmarkStart w:id="469" w:name="__RefHeading__669_489152458"/>
      <w:bookmarkStart w:id="470" w:name="__RefHeading__2628_1540016374"/>
      <w:bookmarkStart w:id="471" w:name="__RefHeading__3311_201986393"/>
      <w:bookmarkStart w:id="472" w:name="__RefHeading__983_1431139901"/>
      <w:bookmarkStart w:id="473" w:name="__RefHeading__4088_753840825"/>
      <w:bookmarkStart w:id="474" w:name="__RefHeading__415_1529772978"/>
      <w:bookmarkStart w:id="475" w:name="__RefHeading__467_1688401097"/>
      <w:bookmarkStart w:id="476" w:name="__RefHeading__924_149217839"/>
      <w:bookmarkStart w:id="477" w:name="__RefHeading__1540_413780576"/>
      <w:bookmarkStart w:id="478" w:name="__RefHeading__944_970803574"/>
      <w:bookmarkStart w:id="479" w:name="__RefHeading__2655_1288404436"/>
      <w:bookmarkStart w:id="480" w:name="__RefHeading__1384_2090167820"/>
      <w:bookmarkStart w:id="481" w:name="__RefHeading__2926_77244745"/>
      <w:bookmarkStart w:id="482" w:name="__RefHeading__3621_1288169454"/>
      <w:bookmarkStart w:id="483" w:name="__RefHeading__862_1123383600"/>
      <w:bookmarkStart w:id="484" w:name="__RefHeading__955_713266510"/>
      <w:bookmarkStart w:id="485" w:name="__RefHeading__1843_981137370"/>
      <w:bookmarkStart w:id="486" w:name="__RefHeading__1999_1303650626"/>
      <w:bookmarkStart w:id="487" w:name="__RefHeading__905_45002835"/>
      <w:bookmarkStart w:id="488" w:name="__RefHeading__1388_329433456"/>
      <w:bookmarkStart w:id="489" w:name="__RefHeading__1383_1371860021"/>
      <w:bookmarkStart w:id="490" w:name="__RefHeading__334_572456283"/>
      <w:bookmarkStart w:id="491" w:name="__RefHeading__338_1443227126"/>
      <w:bookmarkStart w:id="492" w:name="__RefHeading__655_489152458"/>
      <w:bookmarkStart w:id="493" w:name="__RefHeading__2614_1540016374"/>
      <w:bookmarkStart w:id="494" w:name="__RefHeading__3299_201986393"/>
      <w:bookmarkStart w:id="495" w:name="__RefHeading__973_1431139901"/>
      <w:bookmarkStart w:id="496" w:name="__RefHeading__4076_753840825"/>
      <w:bookmarkStart w:id="497" w:name="__RefHeading__403_1529772978"/>
      <w:bookmarkStart w:id="498" w:name="__RefHeading__455_1688401097"/>
      <w:bookmarkStart w:id="499" w:name="__RefHeading__912_149217839"/>
      <w:bookmarkStart w:id="500" w:name="__RefHeading__1528_413780576"/>
      <w:bookmarkStart w:id="501" w:name="__RefHeading__932_970803574"/>
      <w:bookmarkStart w:id="502" w:name="__RefHeading__2643_1288404436"/>
      <w:bookmarkStart w:id="503" w:name="__RefHeading__1372_2090167820"/>
      <w:bookmarkStart w:id="504" w:name="__RefHeading__2914_77244745"/>
      <w:bookmarkStart w:id="505" w:name="__RefHeading__3609_1288169454"/>
      <w:bookmarkStart w:id="506" w:name="__RefHeading__850_1123383600"/>
      <w:bookmarkStart w:id="507" w:name="__RefHeading__943_713266510"/>
      <w:bookmarkStart w:id="508" w:name="__RefHeading__1855_981137370"/>
      <w:bookmarkStart w:id="509" w:name="__RefHeading__2011_1303650626"/>
      <w:bookmarkStart w:id="510" w:name="__RefHeading__917_45002835"/>
      <w:bookmarkStart w:id="511" w:name="__RefHeading__1400_329433456"/>
      <w:bookmarkStart w:id="512" w:name="__RefHeading__1395_1371860021"/>
      <w:bookmarkStart w:id="513" w:name="__RefHeading__346_572456283"/>
      <w:bookmarkStart w:id="514" w:name="__RefHeading__350_1443227126"/>
      <w:bookmarkStart w:id="515" w:name="__RefHeading__669_489152458"/>
      <w:bookmarkStart w:id="516" w:name="__RefHeading__2628_1540016374"/>
      <w:bookmarkStart w:id="517" w:name="__RefHeading__3311_201986393"/>
      <w:bookmarkStart w:id="518" w:name="__RefHeading__983_1431139901"/>
      <w:bookmarkStart w:id="519" w:name="__RefHeading__4088_753840825"/>
      <w:bookmarkStart w:id="520" w:name="__RefHeading__415_1529772978"/>
      <w:bookmarkStart w:id="521" w:name="__RefHeading__467_1688401097"/>
      <w:bookmarkStart w:id="522" w:name="__RefHeading__924_149217839"/>
      <w:bookmarkStart w:id="523" w:name="__RefHeading__1540_413780576"/>
      <w:bookmarkStart w:id="524" w:name="__RefHeading__944_970803574"/>
      <w:bookmarkStart w:id="525" w:name="__RefHeading__2655_1288404436"/>
      <w:bookmarkStart w:id="526" w:name="__RefHeading__1384_2090167820"/>
      <w:bookmarkStart w:id="527" w:name="__RefHeading__2926_77244745"/>
      <w:bookmarkStart w:id="528" w:name="__RefHeading__3621_1288169454"/>
      <w:bookmarkStart w:id="529" w:name="__RefHeading__862_1123383600"/>
      <w:bookmarkStart w:id="530" w:name="__RefHeading__955_713266510"/>
      <w:bookmarkStart w:id="531" w:name="__RefHeading__1843_981137370"/>
      <w:bookmarkStart w:id="532" w:name="__RefHeading__1999_1303650626"/>
      <w:bookmarkStart w:id="533" w:name="__RefHeading__905_45002835"/>
      <w:bookmarkStart w:id="534" w:name="__RefHeading__1388_329433456"/>
      <w:bookmarkStart w:id="535" w:name="__RefHeading__1383_1371860021"/>
      <w:bookmarkStart w:id="536" w:name="__RefHeading__334_572456283"/>
      <w:bookmarkStart w:id="537" w:name="__RefHeading__338_1443227126"/>
      <w:bookmarkStart w:id="538" w:name="__RefHeading__655_489152458"/>
      <w:bookmarkStart w:id="539" w:name="__RefHeading__2614_1540016374"/>
      <w:bookmarkStart w:id="540" w:name="__RefHeading__3299_201986393"/>
      <w:bookmarkStart w:id="541" w:name="__RefHeading__973_1431139901"/>
      <w:bookmarkStart w:id="542" w:name="__RefHeading__4076_753840825"/>
      <w:bookmarkStart w:id="543" w:name="__RefHeading__403_1529772978"/>
      <w:bookmarkStart w:id="544" w:name="__RefHeading__455_1688401097"/>
      <w:bookmarkStart w:id="545" w:name="__RefHeading__912_149217839"/>
      <w:bookmarkStart w:id="546" w:name="__RefHeading__1528_413780576"/>
      <w:bookmarkStart w:id="547" w:name="__RefHeading__932_970803574"/>
      <w:bookmarkStart w:id="548" w:name="__RefHeading__2643_1288404436"/>
      <w:bookmarkStart w:id="549" w:name="__RefHeading__1372_2090167820"/>
      <w:bookmarkStart w:id="550" w:name="__RefHeading__2914_77244745"/>
      <w:bookmarkStart w:id="551" w:name="__RefHeading__3609_1288169454"/>
      <w:bookmarkStart w:id="552" w:name="__RefHeading__850_1123383600"/>
      <w:bookmarkStart w:id="553" w:name="__RefHeading__943_713266510"/>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p>
    <w:p>
      <w:pPr>
        <w:pStyle w:val="Heading2"/>
        <w:rPr/>
      </w:pPr>
      <w:bookmarkStart w:id="554" w:name="__RefHeading___Toc107500420"/>
      <w:bookmarkEnd w:id="554"/>
      <w:r>
        <w:rPr/>
        <w:t>Kabelové rozvody</w:t>
      </w:r>
    </w:p>
    <w:p>
      <w:pPr>
        <w:pStyle w:val="Normal"/>
        <w:rPr/>
      </w:pPr>
      <w:r>
        <w:rPr/>
        <w:t>Kabelové trasy budou uloženy pod omítkou, pokud to bude možné, případně na příchytkách na povrchu. Rozbočení bude prováděno v rozbočovačích krabicích pod omítku nebo na povrch.</w:t>
      </w:r>
    </w:p>
    <w:p>
      <w:pPr>
        <w:pStyle w:val="Heading2"/>
        <w:rPr/>
      </w:pPr>
      <w:bookmarkStart w:id="555" w:name="__RefHeading___Toc107500421"/>
      <w:bookmarkStart w:id="556" w:name="__RefHeading__1859_981137370"/>
      <w:bookmarkStart w:id="557" w:name="__RefHeading__2023_1303650626"/>
      <w:bookmarkStart w:id="558" w:name="__RefHeading__927_45002835"/>
      <w:bookmarkStart w:id="559" w:name="__RefHeading__1408_329433456"/>
      <w:bookmarkStart w:id="560" w:name="__RefHeading__1405_1371860021"/>
      <w:bookmarkStart w:id="561" w:name="__RefHeading__364_572456283"/>
      <w:bookmarkStart w:id="562" w:name="__RefHeading__356_1443227126"/>
      <w:bookmarkStart w:id="563" w:name="__RefHeading__679_489152458"/>
      <w:bookmarkStart w:id="564" w:name="__RefHeading__2638_1540016374"/>
      <w:bookmarkStart w:id="565" w:name="__RefHeading__3317_201986393"/>
      <w:bookmarkStart w:id="566" w:name="__RefHeading__989_1431139901"/>
      <w:bookmarkStart w:id="567" w:name="__RefHeading__4106_753840825"/>
      <w:bookmarkStart w:id="568" w:name="__RefHeading__425_1529772978"/>
      <w:bookmarkStart w:id="569" w:name="__RefHeading__477_1688401097"/>
      <w:bookmarkStart w:id="570" w:name="__RefHeading__930_149217839"/>
      <w:bookmarkStart w:id="571" w:name="__RefHeading__1548_413780576"/>
      <w:bookmarkStart w:id="572" w:name="__RefHeading__950_970803574"/>
      <w:bookmarkStart w:id="573" w:name="__RefHeading__2663_1288404436"/>
      <w:bookmarkStart w:id="574" w:name="__RefHeading__1390_2090167820"/>
      <w:bookmarkStart w:id="575" w:name="__RefHeading__2936_77244745"/>
      <w:bookmarkStart w:id="576" w:name="__RefHeading__3627_1288169454"/>
      <w:bookmarkStart w:id="577" w:name="__RefHeading__866_1123383600"/>
      <w:bookmarkStart w:id="578" w:name="__RefHeading__959_713266510"/>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r>
        <w:rPr/>
        <w:t>Ochrana před bleskem</w:t>
      </w:r>
    </w:p>
    <w:p>
      <w:pPr>
        <w:pStyle w:val="Normal"/>
        <w:ind w:left="567" w:firstLine="142"/>
        <w:rPr/>
      </w:pPr>
      <w:r>
        <w:rPr/>
        <w:t>Ochrana před bleskem bude provedena v rámci celého objektu Starého děkanství a je součástí objektu SO 01.</w:t>
      </w:r>
    </w:p>
    <w:p>
      <w:pPr>
        <w:pStyle w:val="Normal"/>
        <w:rPr/>
      </w:pPr>
      <w:r>
        <w:rPr/>
      </w:r>
    </w:p>
    <w:p>
      <w:pPr>
        <w:pStyle w:val="Heading1"/>
        <w:rPr>
          <w:sz w:val="22"/>
          <w:szCs w:val="22"/>
        </w:rPr>
      </w:pPr>
      <w:bookmarkStart w:id="579" w:name="__RefHeading___Toc107500422"/>
      <w:bookmarkStart w:id="580" w:name="__RefHeading__1873_981137370"/>
      <w:bookmarkStart w:id="581" w:name="__RefHeading__2037_1303650626"/>
      <w:bookmarkStart w:id="582" w:name="__RefHeading__939_45002835"/>
      <w:bookmarkStart w:id="583" w:name="__RefHeading__1420_329433456"/>
      <w:bookmarkStart w:id="584" w:name="__RefHeading__1419_1371860021"/>
      <w:bookmarkStart w:id="585" w:name="__RefHeading__380_572456283"/>
      <w:bookmarkStart w:id="586" w:name="__RefHeading__368_1443227126"/>
      <w:bookmarkStart w:id="587" w:name="__RefHeading__503_489152458"/>
      <w:bookmarkStart w:id="588" w:name="__RefHeading__601_269495191"/>
      <w:bookmarkStart w:id="589" w:name="__RefHeading__2654_1540016374"/>
      <w:bookmarkStart w:id="590" w:name="__RefHeading__3333_201986393"/>
      <w:bookmarkStart w:id="591" w:name="__RefHeading__1003_1431139901"/>
      <w:bookmarkStart w:id="592" w:name="__RefHeading__4122_753840825"/>
      <w:bookmarkStart w:id="593" w:name="__RefHeading__439_1529772978"/>
      <w:bookmarkStart w:id="594" w:name="__RefHeading__491_1688401097"/>
      <w:bookmarkStart w:id="595" w:name="__RefHeading__942_149217839"/>
      <w:bookmarkStart w:id="596" w:name="__RefHeading__1562_413780576"/>
      <w:bookmarkStart w:id="597" w:name="__RefHeading__964_970803574"/>
      <w:bookmarkStart w:id="598" w:name="__RefHeading__2677_1288404436"/>
      <w:bookmarkStart w:id="599" w:name="__RefHeading__1404_2090167820"/>
      <w:bookmarkStart w:id="600" w:name="__RefHeading__2950_77244745"/>
      <w:bookmarkStart w:id="601" w:name="__RefHeading__3641_1288169454"/>
      <w:bookmarkStart w:id="602" w:name="__RefHeading__880_1123383600"/>
      <w:bookmarkStart w:id="603" w:name="__RefHeading__973_713266510"/>
      <w:bookmarkStart w:id="604" w:name="__RefHeading__1871_981137370"/>
      <w:bookmarkStart w:id="605" w:name="__RefHeading__2035_1303650626"/>
      <w:bookmarkStart w:id="606" w:name="__RefHeading__1560_413780576"/>
      <w:bookmarkStart w:id="607" w:name="__RefHeading__962_970803574"/>
      <w:bookmarkStart w:id="608" w:name="__RefHeading__2675_1288404436"/>
      <w:bookmarkStart w:id="609" w:name="__RefHeading__1402_2090167820"/>
      <w:bookmarkStart w:id="610" w:name="__RefHeading__2948_77244745"/>
      <w:bookmarkStart w:id="611" w:name="__RefHeading__3639_1288169454"/>
      <w:bookmarkStart w:id="612" w:name="__RefHeading__878_1123383600"/>
      <w:bookmarkStart w:id="613" w:name="__RefHeading__971_713266510"/>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r>
        <w:rPr/>
        <w:t>REALIZACE, DOKONČENÍ A PŘEDÁNÍ DÍLA</w:t>
      </w:r>
    </w:p>
    <w:p>
      <w:pPr>
        <w:pStyle w:val="Normal"/>
        <w:ind w:left="567" w:firstLine="142"/>
        <w:rPr/>
      </w:pPr>
      <w:r>
        <w:rPr/>
        <w:t>Dle nařízení vlády č. 101/2005 Sb., o podrobnějších požadavcích na pracoviště a pracovní prostředí, Příloha, bod 2.1.5, musí být elektrické instalace provedeny a uloženy tak, aby byly přehledné.</w:t>
      </w:r>
    </w:p>
    <w:p>
      <w:pPr>
        <w:pStyle w:val="Normal"/>
        <w:ind w:left="567" w:firstLine="142"/>
        <w:rPr/>
      </w:pPr>
      <w:r>
        <w:rPr/>
        <w:t>Dle ČSN 33 2000-1 ed. 2, čl. 134.1.1 musí být pro zřizování elektrických rozvodů a zařízení použito vhodných materiálů a práce musí být provedena odborně (dobré řemeslné úrovně), osobou s odpovídající kvalifikací (viz kapitola „Podmínky pro realizaci díla a jeho uvedení do provozu“ dále); veškeré výrobky musí být vždy nainstalovány v souladu s pokyny poskytnutými jejich výrobcem.</w:t>
      </w:r>
    </w:p>
    <w:p>
      <w:pPr>
        <w:pStyle w:val="Normal"/>
        <w:ind w:left="567" w:firstLine="142"/>
        <w:rPr/>
      </w:pPr>
      <w:r>
        <w:rPr/>
        <w:t>Dle Společných zásad v úvodu Přílohy č. 13 vyhlášky č. 499/2006 Sb., o dokumentaci staveb, ve znění pozdějších předpisů, není součástí projektové dokumentace pro provádění stavby dokumentace pro pomocné práce a konstrukce, výrobně technická dokumentace, dokumentace výrobků dodaných na stavbu, výkresy prefabrikátů a montážní dokumentace; pokud je nutno zpracovat některou z těchto dokumentací, jde vždy o součást dodavatelské dokumentace.</w:t>
      </w:r>
    </w:p>
    <w:p>
      <w:pPr>
        <w:pStyle w:val="Normal"/>
        <w:ind w:left="567" w:firstLine="142"/>
        <w:rPr/>
      </w:pPr>
      <w:r>
        <w:rPr/>
        <w:t>V rámci přípravy je zhotovitel povinen ověřit veškeré míry a počty, uváděné v dokumentaci.</w:t>
      </w:r>
    </w:p>
    <w:p>
      <w:pPr>
        <w:pStyle w:val="Normal"/>
        <w:ind w:left="567" w:firstLine="142"/>
        <w:rPr/>
      </w:pPr>
      <w:r>
        <w:rPr/>
        <w:t>Použitý materiál a osazované výrobky musí splňovat požadavky souvisejících výrobkových norem.</w:t>
      </w:r>
    </w:p>
    <w:p>
      <w:pPr>
        <w:pStyle w:val="Normal"/>
        <w:ind w:left="567" w:firstLine="142"/>
        <w:rPr>
          <w:b/>
          <w:b/>
          <w:bCs/>
        </w:rPr>
      </w:pPr>
      <w:r>
        <w:rPr/>
        <w:t>Součástí prací a dodávek dle této projektové dokumentace je i veškeré nezbytné nastavení dodaných zařízení, výrobků a kompletů, včetně jejich funkčního a komplexního odzkoušení a zprovoznění.</w:t>
      </w:r>
    </w:p>
    <w:p>
      <w:pPr>
        <w:pStyle w:val="Zkladntext21"/>
        <w:autoSpaceDE w:val="false"/>
        <w:spacing w:before="60" w:after="0"/>
        <w:ind w:left="567" w:right="0" w:firstLine="170"/>
        <w:rPr/>
      </w:pPr>
      <w:r>
        <w:rPr>
          <w:sz w:val="22"/>
          <w:szCs w:val="22"/>
        </w:rPr>
        <w:t>Po dokončení montážních prací a před uvedením zařízení do provozu musí být provedena výchozí revize doložená výchozí revizní zprávou.</w:t>
      </w:r>
    </w:p>
    <w:p>
      <w:pPr>
        <w:pStyle w:val="Heading1"/>
        <w:rPr>
          <w:sz w:val="22"/>
          <w:szCs w:val="22"/>
        </w:rPr>
      </w:pPr>
      <w:bookmarkStart w:id="614" w:name="__RefHeading___Toc107500423"/>
      <w:bookmarkStart w:id="615" w:name="__RefHeading__1875_981137370"/>
      <w:bookmarkStart w:id="616" w:name="__RefHeading__2039_1303650626"/>
      <w:bookmarkStart w:id="617" w:name="__RefHeading__941_45002835"/>
      <w:bookmarkStart w:id="618" w:name="__RefHeading__1422_329433456"/>
      <w:bookmarkStart w:id="619" w:name="__RefHeading__1421_1371860021"/>
      <w:bookmarkStart w:id="620" w:name="__RefHeading__382_572456283"/>
      <w:bookmarkStart w:id="621" w:name="__RefHeading__370_1443227126"/>
      <w:bookmarkStart w:id="622" w:name="__RefHeading__505_489152458"/>
      <w:bookmarkStart w:id="623" w:name="__RefHeading__603_269495191"/>
      <w:bookmarkStart w:id="624" w:name="__RefHeading__2656_1540016374"/>
      <w:bookmarkStart w:id="625" w:name="__RefHeading__3335_201986393"/>
      <w:bookmarkStart w:id="626" w:name="__RefHeading__1005_1431139901"/>
      <w:bookmarkStart w:id="627" w:name="__RefHeading__4124_753840825"/>
      <w:bookmarkStart w:id="628" w:name="__RefHeading__441_1529772978"/>
      <w:bookmarkStart w:id="629" w:name="__RefHeading__493_1688401097"/>
      <w:bookmarkStart w:id="630" w:name="__RefHeading__944_149217839"/>
      <w:bookmarkStart w:id="631" w:name="__RefHeading__1564_413780576"/>
      <w:bookmarkStart w:id="632" w:name="__RefHeading__966_970803574"/>
      <w:bookmarkStart w:id="633" w:name="__RefHeading__2679_1288404436"/>
      <w:bookmarkStart w:id="634" w:name="__RefHeading__1406_2090167820"/>
      <w:bookmarkStart w:id="635" w:name="__RefHeading__2952_77244745"/>
      <w:bookmarkStart w:id="636" w:name="__RefHeading__3643_1288169454"/>
      <w:bookmarkStart w:id="637" w:name="__RefHeading__882_1123383600"/>
      <w:bookmarkStart w:id="638" w:name="__RefHeading__975_713266510"/>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t>POŽADAVKY NA OSTATNÍ PROFESE</w:t>
      </w:r>
    </w:p>
    <w:p>
      <w:pPr>
        <w:pStyle w:val="Zkladntext21"/>
        <w:autoSpaceDE w:val="false"/>
        <w:spacing w:before="120" w:after="0"/>
        <w:ind w:left="567" w:right="0" w:firstLine="170"/>
        <w:rPr>
          <w:sz w:val="22"/>
          <w:szCs w:val="22"/>
        </w:rPr>
      </w:pPr>
      <w:r>
        <w:rPr>
          <w:b/>
          <w:bCs/>
          <w:sz w:val="22"/>
          <w:szCs w:val="22"/>
          <w:u w:val="single"/>
        </w:rPr>
        <w:t>Stavba</w:t>
      </w:r>
    </w:p>
    <w:p>
      <w:pPr>
        <w:pStyle w:val="Zkladntext21"/>
        <w:autoSpaceDE w:val="false"/>
        <w:spacing w:before="60" w:after="0"/>
        <w:ind w:left="567" w:right="0" w:firstLine="170"/>
        <w:rPr/>
      </w:pPr>
      <w:r>
        <w:rPr>
          <w:sz w:val="22"/>
          <w:szCs w:val="22"/>
        </w:rPr>
        <w:t xml:space="preserve">Tam, kde to bude předem možné, stavba zajistí dle pokynů šéfmontéra silnoproudých rozvodů volné průchody pro kabelové rozvody přes jednotlivé stěny. </w:t>
      </w:r>
    </w:p>
    <w:p>
      <w:pPr>
        <w:pStyle w:val="Heading1"/>
        <w:rPr>
          <w:color w:val="000000"/>
          <w:sz w:val="22"/>
          <w:szCs w:val="22"/>
        </w:rPr>
      </w:pPr>
      <w:bookmarkStart w:id="639" w:name="__RefHeading___Toc107500424"/>
      <w:bookmarkStart w:id="640" w:name="__RefHeading__1877_981137370"/>
      <w:bookmarkStart w:id="641" w:name="__RefHeading__2041_1303650626"/>
      <w:bookmarkStart w:id="642" w:name="__RefHeading__943_45002835"/>
      <w:bookmarkStart w:id="643" w:name="__RefHeading__1424_329433456"/>
      <w:bookmarkStart w:id="644" w:name="__RefHeading__1423_1371860021"/>
      <w:bookmarkStart w:id="645" w:name="__RefHeading__384_572456283"/>
      <w:bookmarkStart w:id="646" w:name="__RefHeading__372_1443227126"/>
      <w:bookmarkStart w:id="647" w:name="__RefHeading__507_489152458"/>
      <w:bookmarkStart w:id="648" w:name="__RefHeading__605_269495191"/>
      <w:bookmarkStart w:id="649" w:name="__RefHeading__2658_1540016374"/>
      <w:bookmarkStart w:id="650" w:name="__RefHeading__3337_201986393"/>
      <w:bookmarkStart w:id="651" w:name="__RefHeading__1007_1431139901"/>
      <w:bookmarkStart w:id="652" w:name="__RefHeading__4126_753840825"/>
      <w:bookmarkStart w:id="653" w:name="__RefHeading__443_1529772978"/>
      <w:bookmarkStart w:id="654" w:name="__RefHeading__495_1688401097"/>
      <w:bookmarkStart w:id="655" w:name="__RefHeading__946_149217839"/>
      <w:bookmarkStart w:id="656" w:name="__RefHeading__1566_413780576"/>
      <w:bookmarkStart w:id="657" w:name="__RefHeading__968_970803574"/>
      <w:bookmarkStart w:id="658" w:name="__RefHeading__2681_1288404436"/>
      <w:bookmarkStart w:id="659" w:name="__RefHeading__1408_2090167820"/>
      <w:bookmarkStart w:id="660" w:name="__RefHeading__2954_77244745"/>
      <w:bookmarkStart w:id="661" w:name="__RefHeading__3645_1288169454"/>
      <w:bookmarkStart w:id="662" w:name="__RefHeading__884_1123383600"/>
      <w:bookmarkStart w:id="663" w:name="__RefHeading__977_713266510"/>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t>Bezpečnost práce</w:t>
      </w:r>
    </w:p>
    <w:p>
      <w:pPr>
        <w:pStyle w:val="Zkladntext21"/>
        <w:autoSpaceDE w:val="false"/>
        <w:spacing w:before="60" w:after="0"/>
        <w:ind w:left="567" w:right="0" w:firstLine="170"/>
        <w:rPr>
          <w:color w:val="000000"/>
          <w:sz w:val="22"/>
          <w:szCs w:val="22"/>
        </w:rPr>
      </w:pPr>
      <w:r>
        <w:rPr>
          <w:color w:val="000000"/>
          <w:sz w:val="22"/>
          <w:szCs w:val="22"/>
        </w:rPr>
        <w:t>Postup prací musí být koordinován se zřetelem na možnosti provozu a bezpečnost a ochranu zdraví při práci.</w:t>
      </w:r>
    </w:p>
    <w:p>
      <w:pPr>
        <w:pStyle w:val="Zkladntext21"/>
        <w:autoSpaceDE w:val="false"/>
        <w:spacing w:before="60" w:after="0"/>
        <w:ind w:left="567" w:right="0" w:firstLine="170"/>
        <w:rPr>
          <w:color w:val="000000"/>
          <w:sz w:val="22"/>
          <w:szCs w:val="22"/>
        </w:rPr>
      </w:pPr>
      <w:r>
        <w:rPr>
          <w:color w:val="000000"/>
          <w:sz w:val="22"/>
          <w:szCs w:val="22"/>
        </w:rPr>
        <w:t>Při montážních pracích elektro prováděných pod napětím nebo v jeho blízkosti se musí postupovat v souladu s příslušnými ČSN. Osoby pracující na elektrickém zařízení musí dodržet bezpečnostní předpisy a používat vždy náležité ochranné a pracovní pomůcky.</w:t>
      </w:r>
    </w:p>
    <w:p>
      <w:pPr>
        <w:pStyle w:val="Zkladntext21"/>
        <w:autoSpaceDE w:val="false"/>
        <w:spacing w:before="60" w:after="0"/>
        <w:ind w:left="567" w:right="0" w:firstLine="170"/>
        <w:rPr>
          <w:color w:val="000000"/>
          <w:sz w:val="22"/>
          <w:szCs w:val="22"/>
        </w:rPr>
      </w:pPr>
      <w:r>
        <w:rPr>
          <w:color w:val="000000"/>
          <w:sz w:val="22"/>
          <w:szCs w:val="22"/>
        </w:rPr>
        <w:t>Zařízení, na kterých je prováděna pracovní činnost musí mít všechny živé části spolehlivě odpojeny a označeny bezpečnostními sděleními (např. ”Nezapínej - na zařízení se pracuje”), pokud není povolena práce pod napětím.</w:t>
      </w:r>
    </w:p>
    <w:p>
      <w:pPr>
        <w:pStyle w:val="Zkladntext21"/>
        <w:autoSpaceDE w:val="false"/>
        <w:spacing w:before="60" w:after="0"/>
        <w:ind w:left="567" w:right="0" w:firstLine="170"/>
        <w:rPr>
          <w:color w:val="000000"/>
          <w:sz w:val="22"/>
          <w:szCs w:val="22"/>
        </w:rPr>
      </w:pPr>
      <w:r>
        <w:rPr>
          <w:color w:val="000000"/>
          <w:sz w:val="22"/>
          <w:szCs w:val="22"/>
        </w:rPr>
        <w:t>Elektrická zařízení uváděná do provozu po částech musí mít nehotové části spolehlivě odpojeny a zabezpečeny proti nežádoucímu zapojení, popřípadě musí být jinak zajištěny, aby ve stavu pod napětím nedošlo k ohrožení osob. Elektrické zařízení musí být revidováno před uvedením do provozu.</w:t>
      </w:r>
    </w:p>
    <w:p>
      <w:pPr>
        <w:pStyle w:val="Zkladntext21"/>
        <w:autoSpaceDE w:val="false"/>
        <w:spacing w:before="60" w:after="0"/>
        <w:ind w:left="567" w:right="0" w:firstLine="170"/>
        <w:rPr>
          <w:color w:val="000000"/>
          <w:sz w:val="22"/>
          <w:szCs w:val="22"/>
        </w:rPr>
      </w:pPr>
      <w:r>
        <w:rPr>
          <w:color w:val="000000"/>
          <w:sz w:val="22"/>
          <w:szCs w:val="22"/>
        </w:rPr>
        <w:t>Elektrické zařízení musí být pravidelně kontrolováno a udržováno v takovém stavu, aby byla zajištěna jejich správná činnost a aby byly dodrženy požadavky elektrické a mechanické bezpečnosti a požadavky ostatních předpisů a norem. Všechny poruchy a závady musí být neprodleně odstraněny.</w:t>
      </w:r>
    </w:p>
    <w:p>
      <w:pPr>
        <w:pStyle w:val="Zkladntext21"/>
        <w:autoSpaceDE w:val="false"/>
        <w:spacing w:before="60" w:after="0"/>
        <w:ind w:left="567" w:right="0" w:firstLine="170"/>
        <w:rPr>
          <w:color w:val="000000"/>
          <w:sz w:val="22"/>
          <w:szCs w:val="22"/>
        </w:rPr>
      </w:pPr>
      <w:r>
        <w:rPr>
          <w:color w:val="000000"/>
          <w:sz w:val="22"/>
          <w:szCs w:val="22"/>
        </w:rPr>
        <w:t xml:space="preserve">Obsluhu elektrického zařízení mohou vykonávat jen osoby s kvalifikací nejméně pro osoby poučené ve smyslu §4 vyhlášky ČÚBP a ČBÚ č.50/78 Sb. </w:t>
      </w:r>
    </w:p>
    <w:p>
      <w:pPr>
        <w:pStyle w:val="Zkladntext21"/>
        <w:autoSpaceDE w:val="false"/>
        <w:spacing w:before="60" w:after="0"/>
        <w:ind w:left="567" w:right="0" w:firstLine="170"/>
        <w:rPr>
          <w:b/>
          <w:b/>
          <w:bCs/>
          <w:sz w:val="22"/>
          <w:szCs w:val="22"/>
        </w:rPr>
      </w:pPr>
      <w:r>
        <w:rPr>
          <w:color w:val="000000"/>
          <w:sz w:val="22"/>
          <w:szCs w:val="22"/>
        </w:rPr>
        <w:t>Údržbu elektrického zařízení je nutno provádět podle místního provozního řádu a platných bezpečnostních předpisů. Údržbu elektrické instalace a ostatních elektrických zařízení při otevřených dveřích nebo sejmutých krytech mohou vykonávat pouze osoby s kvalifikací nejméně pro osoby znalé ve smyslu §5 vyhlášky ČÚBP a ČBÚ č.50/78 Sb.</w:t>
      </w:r>
      <w:bookmarkStart w:id="664" w:name="__RefHeading__1879_981137370"/>
      <w:bookmarkStart w:id="665" w:name="__RefHeading__2043_1303650626"/>
      <w:bookmarkStart w:id="666" w:name="__RefHeading__945_45002835"/>
      <w:bookmarkStart w:id="667" w:name="__RefHeading__1426_329433456"/>
      <w:bookmarkStart w:id="668" w:name="__RefHeading__1425_1371860021"/>
      <w:bookmarkStart w:id="669" w:name="__RefHeading__386_572456283"/>
      <w:bookmarkStart w:id="670" w:name="__RefHeading__374_1443227126"/>
      <w:bookmarkStart w:id="671" w:name="__RefHeading__509_489152458"/>
      <w:bookmarkStart w:id="672" w:name="__RefHeading__607_269495191"/>
      <w:bookmarkStart w:id="673" w:name="__RefHeading__2660_1540016374"/>
      <w:bookmarkStart w:id="674" w:name="__RefHeading__3339_201986393"/>
      <w:bookmarkStart w:id="675" w:name="__RefHeading__1009_1431139901"/>
      <w:bookmarkStart w:id="676" w:name="__RefHeading__4128_753840825"/>
      <w:bookmarkStart w:id="677" w:name="__RefHeading__445_1529772978"/>
      <w:bookmarkStart w:id="678" w:name="__RefHeading__497_1688401097"/>
      <w:bookmarkStart w:id="679" w:name="__RefHeading__948_149217839"/>
      <w:bookmarkStart w:id="680" w:name="__RefHeading__1568_413780576"/>
      <w:bookmarkStart w:id="681" w:name="__RefHeading__970_970803574"/>
      <w:bookmarkStart w:id="682" w:name="__RefHeading__2683_1288404436"/>
      <w:bookmarkStart w:id="683" w:name="__RefHeading__1410_2090167820"/>
      <w:bookmarkStart w:id="684" w:name="__RefHeading__2956_77244745"/>
      <w:bookmarkStart w:id="685" w:name="__RefHeading__3647_1288169454"/>
      <w:bookmarkStart w:id="686" w:name="__RefHeading__886_1123383600"/>
      <w:bookmarkStart w:id="687" w:name="__RefHeading__979_713266510"/>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TextBodyIndent"/>
        <w:autoSpaceDE w:val="false"/>
        <w:spacing w:before="60" w:after="0"/>
        <w:ind w:left="567" w:right="0" w:firstLine="170"/>
        <w:rPr>
          <w:b/>
          <w:b/>
          <w:bCs/>
          <w:sz w:val="22"/>
          <w:szCs w:val="22"/>
        </w:rPr>
      </w:pPr>
      <w:r>
        <w:rPr>
          <w:b/>
          <w:bCs/>
          <w:sz w:val="22"/>
          <w:szCs w:val="22"/>
        </w:rPr>
      </w:r>
    </w:p>
    <w:p>
      <w:pPr>
        <w:pStyle w:val="Normal"/>
        <w:ind w:left="0" w:hanging="0"/>
        <w:rPr>
          <w:b/>
          <w:b/>
          <w:bCs/>
          <w:sz w:val="22"/>
          <w:szCs w:val="22"/>
        </w:rPr>
      </w:pPr>
      <w:r>
        <w:rPr>
          <w:b/>
          <w:bCs/>
          <w:sz w:val="22"/>
          <w:szCs w:val="22"/>
        </w:rPr>
      </w:r>
    </w:p>
    <w:p>
      <w:pPr>
        <w:pStyle w:val="Normal"/>
        <w:ind w:left="0" w:firstLine="567"/>
        <w:rPr/>
      </w:pPr>
      <w:r>
        <w:rPr/>
        <w:t>V Děčíně,</w:t>
        <w:tab/>
        <w:tab/>
        <w:tab/>
        <w:tab/>
        <w:tab/>
        <w:tab/>
        <w:t>Vypracoval:</w:t>
        <w:tab/>
        <w:t>Bc. Pavel Bohuněk</w:t>
      </w:r>
    </w:p>
    <w:p>
      <w:pPr>
        <w:pStyle w:val="Normal"/>
        <w:ind w:left="0" w:firstLine="567"/>
        <w:rPr/>
      </w:pPr>
      <w:r>
        <w:rPr/>
        <w:t>dne 15.06.2022</w:t>
        <w:tab/>
      </w:r>
      <w:r>
        <w:rPr>
          <w:b/>
          <w:color w:val="FF0000"/>
        </w:rPr>
        <w:tab/>
      </w:r>
      <w:r>
        <w:rPr/>
        <w:tab/>
        <w:tab/>
        <w:tab/>
        <w:tab/>
        <w:t>Kontrola:</w:t>
        <w:tab/>
        <w:t>Patrik Schoř</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1134"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Tahoma">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969" w:leader="none"/>
        <w:tab w:val="right" w:pos="9072" w:leader="none"/>
        <w:tab w:val="right" w:pos="9356" w:leader="none"/>
      </w:tabs>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autoSpaceDE w:val="true"/>
        <w:spacing w:before="0" w:after="80"/>
        <w:jc w:val="left"/>
        <w:rPr/>
      </w:pPr>
      <w:r>
        <w:rPr>
          <w:rStyle w:val="FootnoteCharacters"/>
        </w:rPr>
        <w:footnoteRef/>
      </w:r>
      <w:r>
        <w:rPr/>
        <w:t xml:space="preserve"> </w:t>
      </w:r>
      <w:r>
        <w:rPr/>
        <w:t>Srov. § 5 odst. 1 a § 2912 odst. 2 zákona č. 89/2012 Sb., občanský zákoník, ve znění pozdějších předpisů.</w:t>
      </w:r>
    </w:p>
  </w:footnote>
  <w:footnote w:id="3">
    <w:p>
      <w:pPr>
        <w:pStyle w:val="Footnote"/>
        <w:suppressAutoHyphens w:val="false"/>
        <w:autoSpaceDE w:val="true"/>
        <w:spacing w:before="0" w:after="80"/>
        <w:jc w:val="left"/>
        <w:rPr/>
      </w:pPr>
      <w:r>
        <w:rPr>
          <w:rStyle w:val="FootnoteCharacters"/>
        </w:rPr>
        <w:footnoteRef/>
      </w:r>
      <w:r>
        <w:rPr/>
        <w:t xml:space="preserve"> </w:t>
      </w:r>
      <w:r>
        <w:rPr/>
        <w:t>Srov. Rozsudek Nejvyššího soudu ze dne 23. 11. 2016, sp. zn. 4 Tdo 1401/2016. Nejvyšší soud [online]. Brno: © 2018 Nejvyšší soud [cit. 22.06.2022]. Dostupné z: http://nsoud.cz/Judikatura/judikatura_ns.nsf/WebSearch/C3DCA4A25F179AE4C12580E500366829?openDocument</w:t>
      </w:r>
    </w:p>
  </w:footnote>
  <w:footnote w:id="4">
    <w:p>
      <w:pPr>
        <w:pStyle w:val="Footnote"/>
        <w:suppressAutoHyphens w:val="false"/>
        <w:autoSpaceDE w:val="true"/>
        <w:spacing w:before="0" w:after="80"/>
        <w:jc w:val="left"/>
        <w:rPr/>
      </w:pPr>
      <w:r>
        <w:rPr>
          <w:rStyle w:val="FootnoteCharacters"/>
        </w:rPr>
        <w:footnoteRef/>
      </w:r>
      <w:r>
        <w:rPr/>
        <w:t xml:space="preserve"> </w:t>
      </w:r>
      <w:r>
        <w:rPr/>
        <w:t>Srov. požadavek § 2594 odst. 1 zákona č. 89/2012 Sb., občanský zákoník,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276" w:type="dxa"/>
      <w:tblLayout w:type="fixed"/>
      <w:tblCellMar>
        <w:top w:w="0" w:type="dxa"/>
        <w:left w:w="71" w:type="dxa"/>
        <w:bottom w:w="0" w:type="dxa"/>
        <w:right w:w="71" w:type="dxa"/>
      </w:tblCellMar>
    </w:tblPr>
    <w:tblGrid>
      <w:gridCol w:w="4012"/>
      <w:gridCol w:w="1531"/>
      <w:gridCol w:w="1971"/>
      <w:gridCol w:w="1225"/>
      <w:gridCol w:w="1146"/>
    </w:tblGrid>
    <w:tr>
      <w:trPr>
        <w:trHeight w:val="200" w:hRule="atLeast"/>
      </w:trPr>
      <w:tc>
        <w:tcPr>
          <w:tcW w:w="4012" w:type="dxa"/>
          <w:tcBorders>
            <w:top w:val="single" w:sz="4" w:space="0" w:color="000000"/>
            <w:left w:val="single" w:sz="4" w:space="0" w:color="000000"/>
            <w:bottom w:val="single" w:sz="4" w:space="0" w:color="000000"/>
          </w:tcBorders>
          <w:vAlign w:val="bottom"/>
        </w:tcPr>
        <w:p>
          <w:pPr>
            <w:pStyle w:val="Normal"/>
            <w:snapToGrid w:val="false"/>
            <w:ind w:left="0" w:hanging="0"/>
            <w:rPr/>
          </w:pPr>
          <w:r>
            <w:rPr/>
          </w:r>
        </w:p>
      </w:tc>
      <w:tc>
        <w:tcPr>
          <w:tcW w:w="1531" w:type="dxa"/>
          <w:tcBorders>
            <w:top w:val="single" w:sz="4" w:space="0" w:color="000000"/>
            <w:left w:val="single" w:sz="4" w:space="0" w:color="000000"/>
            <w:bottom w:val="single" w:sz="4" w:space="0" w:color="000000"/>
          </w:tcBorders>
          <w:vAlign w:val="bottom"/>
        </w:tcPr>
        <w:p>
          <w:pPr>
            <w:pStyle w:val="Normal"/>
            <w:ind w:left="0" w:hanging="0"/>
            <w:jc w:val="left"/>
            <w:rPr/>
          </w:pPr>
          <w:r>
            <w:rPr/>
            <w:t>Číslo projektu</w:t>
          </w:r>
        </w:p>
      </w:tc>
      <w:tc>
        <w:tcPr>
          <w:tcW w:w="1971" w:type="dxa"/>
          <w:tcBorders>
            <w:top w:val="single" w:sz="4" w:space="0" w:color="000000"/>
            <w:left w:val="single" w:sz="4" w:space="0" w:color="000000"/>
            <w:bottom w:val="single" w:sz="4" w:space="0" w:color="000000"/>
          </w:tcBorders>
          <w:vAlign w:val="bottom"/>
        </w:tcPr>
        <w:p>
          <w:pPr>
            <w:pStyle w:val="Normal"/>
            <w:ind w:left="0" w:hanging="0"/>
            <w:jc w:val="left"/>
            <w:rPr/>
          </w:pPr>
          <w:r>
            <w:rPr/>
            <w:t>Číslo dokumentu</w:t>
          </w:r>
        </w:p>
      </w:tc>
      <w:tc>
        <w:tcPr>
          <w:tcW w:w="1225" w:type="dxa"/>
          <w:tcBorders>
            <w:top w:val="single" w:sz="4" w:space="0" w:color="000000"/>
            <w:left w:val="single" w:sz="4" w:space="0" w:color="000000"/>
            <w:bottom w:val="single" w:sz="4" w:space="0" w:color="000000"/>
          </w:tcBorders>
          <w:vAlign w:val="bottom"/>
        </w:tcPr>
        <w:p>
          <w:pPr>
            <w:pStyle w:val="Normal"/>
            <w:ind w:left="0" w:hanging="0"/>
            <w:rPr/>
          </w:pPr>
          <w:r>
            <w:rPr/>
            <w:t>Lis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t>Rev.</w:t>
          </w:r>
        </w:p>
      </w:tc>
    </w:tr>
    <w:tr>
      <w:trPr>
        <w:trHeight w:val="225" w:hRule="atLeast"/>
      </w:trPr>
      <w:tc>
        <w:tcPr>
          <w:tcW w:w="4012" w:type="dxa"/>
          <w:tcBorders>
            <w:left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tcBorders>
          <w:vAlign w:val="bottom"/>
        </w:tcPr>
        <w:p>
          <w:pPr>
            <w:pStyle w:val="Normal"/>
            <w:snapToGrid w:val="false"/>
            <w:ind w:left="0" w:hanging="0"/>
            <w:rPr>
              <w:sz w:val="20"/>
              <w:szCs w:val="20"/>
            </w:rPr>
          </w:pPr>
          <w:r>
            <w:rPr>
              <w:sz w:val="20"/>
              <w:szCs w:val="20"/>
            </w:rPr>
          </w:r>
        </w:p>
      </w:tc>
      <w:tc>
        <w:tcPr>
          <w:tcW w:w="1971" w:type="dxa"/>
          <w:tcBorders>
            <w:left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tcBorders>
          <w:vAlign w:val="bottom"/>
        </w:tcPr>
        <w:p>
          <w:pPr>
            <w:pStyle w:val="Normal"/>
            <w:snapToGrid w:val="false"/>
            <w:ind w:left="0" w:hanging="0"/>
            <w:rPr>
              <w:sz w:val="20"/>
              <w:szCs w:val="20"/>
            </w:rPr>
          </w:pPr>
          <w:r>
            <w:rPr>
              <w:sz w:val="20"/>
              <w:szCs w:val="20"/>
            </w:rPr>
          </w:r>
        </w:p>
      </w:tc>
      <w:tc>
        <w:tcPr>
          <w:tcW w:w="1146" w:type="dxa"/>
          <w:tcBorders>
            <w:left w:val="single" w:sz="4" w:space="0" w:color="000000"/>
            <w:right w:val="single" w:sz="4" w:space="0" w:color="000000"/>
          </w:tcBorders>
          <w:vAlign w:val="bottom"/>
        </w:tcPr>
        <w:p>
          <w:pPr>
            <w:pStyle w:val="Normal"/>
            <w:snapToGrid w:val="false"/>
            <w:ind w:left="0" w:hanging="0"/>
            <w:rPr>
              <w:sz w:val="20"/>
              <w:szCs w:val="20"/>
            </w:rPr>
          </w:pPr>
          <w:r>
            <w:rPr>
              <w:sz w:val="20"/>
              <w:szCs w:val="20"/>
            </w:rPr>
          </w:r>
        </w:p>
      </w:tc>
    </w:tr>
    <w:tr>
      <w:trPr>
        <w:trHeight w:val="225" w:hRule="atLeast"/>
      </w:trPr>
      <w:tc>
        <w:tcPr>
          <w:tcW w:w="4012" w:type="dxa"/>
          <w:tcBorders>
            <w:left w:val="single" w:sz="4" w:space="0" w:color="000000"/>
            <w:bottom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bottom w:val="single" w:sz="4" w:space="0" w:color="000000"/>
          </w:tcBorders>
          <w:vAlign w:val="bottom"/>
        </w:tcPr>
        <w:p>
          <w:pPr>
            <w:pStyle w:val="Normal"/>
            <w:ind w:left="0" w:hanging="0"/>
            <w:rPr>
              <w:sz w:val="20"/>
              <w:szCs w:val="20"/>
            </w:rPr>
          </w:pPr>
          <w:r>
            <w:rPr>
              <w:sz w:val="20"/>
              <w:szCs w:val="20"/>
            </w:rPr>
            <w:t>P22038</w:t>
          </w:r>
        </w:p>
      </w:tc>
      <w:tc>
        <w:tcPr>
          <w:tcW w:w="1971" w:type="dxa"/>
          <w:tcBorders>
            <w:left w:val="single" w:sz="4" w:space="0" w:color="000000"/>
            <w:bottom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bottom w:val="single" w:sz="4" w:space="0" w:color="000000"/>
          </w:tcBorders>
          <w:vAlign w:val="bottom"/>
        </w:tcPr>
        <w:p>
          <w:pPr>
            <w:pStyle w:val="Normal"/>
            <w:ind w:left="0" w:hanging="0"/>
            <w:rPr>
              <w:sz w:val="20"/>
              <w:szCs w:val="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Fonts w:eastAsia="Arial"/>
              <w:sz w:val="20"/>
              <w:szCs w:val="20"/>
            </w:rPr>
            <w:t xml:space="preserve"> </w:t>
          </w:r>
          <w:r>
            <w:rPr>
              <w:sz w:val="20"/>
              <w:szCs w:val="20"/>
            </w:rPr>
            <w:t>z 6</w:t>
          </w:r>
        </w:p>
      </w:tc>
      <w:tc>
        <w:tcPr>
          <w:tcW w:w="1146"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szCs w:val="20"/>
            </w:rPr>
            <w:t>0</w:t>
          </w:r>
        </w:p>
      </w:tc>
    </w:tr>
  </w:tbl>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276" w:type="dxa"/>
      <w:tblLayout w:type="fixed"/>
      <w:tblCellMar>
        <w:top w:w="0" w:type="dxa"/>
        <w:left w:w="71" w:type="dxa"/>
        <w:bottom w:w="0" w:type="dxa"/>
        <w:right w:w="71" w:type="dxa"/>
      </w:tblCellMar>
    </w:tblPr>
    <w:tblGrid>
      <w:gridCol w:w="4012"/>
      <w:gridCol w:w="1531"/>
      <w:gridCol w:w="1971"/>
      <w:gridCol w:w="1225"/>
      <w:gridCol w:w="1146"/>
    </w:tblGrid>
    <w:tr>
      <w:trPr>
        <w:trHeight w:val="200" w:hRule="atLeast"/>
      </w:trPr>
      <w:tc>
        <w:tcPr>
          <w:tcW w:w="4012" w:type="dxa"/>
          <w:tcBorders>
            <w:top w:val="single" w:sz="4" w:space="0" w:color="000000"/>
            <w:left w:val="single" w:sz="4" w:space="0" w:color="000000"/>
            <w:bottom w:val="single" w:sz="4" w:space="0" w:color="000000"/>
          </w:tcBorders>
          <w:vAlign w:val="bottom"/>
        </w:tcPr>
        <w:p>
          <w:pPr>
            <w:pStyle w:val="Normal"/>
            <w:snapToGrid w:val="false"/>
            <w:ind w:left="0" w:hanging="0"/>
            <w:rPr/>
          </w:pPr>
          <w:r>
            <w:rPr/>
          </w:r>
        </w:p>
      </w:tc>
      <w:tc>
        <w:tcPr>
          <w:tcW w:w="1531" w:type="dxa"/>
          <w:tcBorders>
            <w:top w:val="single" w:sz="4" w:space="0" w:color="000000"/>
            <w:left w:val="single" w:sz="4" w:space="0" w:color="000000"/>
            <w:bottom w:val="single" w:sz="4" w:space="0" w:color="000000"/>
          </w:tcBorders>
          <w:vAlign w:val="bottom"/>
        </w:tcPr>
        <w:p>
          <w:pPr>
            <w:pStyle w:val="Normal"/>
            <w:ind w:left="0" w:hanging="0"/>
            <w:jc w:val="left"/>
            <w:rPr/>
          </w:pPr>
          <w:r>
            <w:rPr/>
            <w:t>Číslo projektu</w:t>
          </w:r>
        </w:p>
      </w:tc>
      <w:tc>
        <w:tcPr>
          <w:tcW w:w="1971" w:type="dxa"/>
          <w:tcBorders>
            <w:top w:val="single" w:sz="4" w:space="0" w:color="000000"/>
            <w:left w:val="single" w:sz="4" w:space="0" w:color="000000"/>
            <w:bottom w:val="single" w:sz="4" w:space="0" w:color="000000"/>
          </w:tcBorders>
          <w:vAlign w:val="bottom"/>
        </w:tcPr>
        <w:p>
          <w:pPr>
            <w:pStyle w:val="Normal"/>
            <w:ind w:left="0" w:hanging="0"/>
            <w:jc w:val="left"/>
            <w:rPr/>
          </w:pPr>
          <w:r>
            <w:rPr/>
            <w:t>Číslo dokumentu</w:t>
          </w:r>
        </w:p>
      </w:tc>
      <w:tc>
        <w:tcPr>
          <w:tcW w:w="1225" w:type="dxa"/>
          <w:tcBorders>
            <w:top w:val="single" w:sz="4" w:space="0" w:color="000000"/>
            <w:left w:val="single" w:sz="4" w:space="0" w:color="000000"/>
            <w:bottom w:val="single" w:sz="4" w:space="0" w:color="000000"/>
          </w:tcBorders>
          <w:vAlign w:val="bottom"/>
        </w:tcPr>
        <w:p>
          <w:pPr>
            <w:pStyle w:val="Normal"/>
            <w:ind w:left="0" w:hanging="0"/>
            <w:rPr/>
          </w:pPr>
          <w:r>
            <w:rPr/>
            <w:t>Lis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t>Rev.</w:t>
          </w:r>
        </w:p>
      </w:tc>
    </w:tr>
    <w:tr>
      <w:trPr>
        <w:trHeight w:val="225" w:hRule="atLeast"/>
      </w:trPr>
      <w:tc>
        <w:tcPr>
          <w:tcW w:w="4012" w:type="dxa"/>
          <w:tcBorders>
            <w:left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tcBorders>
          <w:vAlign w:val="bottom"/>
        </w:tcPr>
        <w:p>
          <w:pPr>
            <w:pStyle w:val="Normal"/>
            <w:snapToGrid w:val="false"/>
            <w:ind w:left="0" w:hanging="0"/>
            <w:rPr>
              <w:sz w:val="20"/>
              <w:szCs w:val="20"/>
            </w:rPr>
          </w:pPr>
          <w:r>
            <w:rPr>
              <w:sz w:val="20"/>
              <w:szCs w:val="20"/>
            </w:rPr>
          </w:r>
        </w:p>
      </w:tc>
      <w:tc>
        <w:tcPr>
          <w:tcW w:w="1971" w:type="dxa"/>
          <w:tcBorders>
            <w:left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tcBorders>
          <w:vAlign w:val="bottom"/>
        </w:tcPr>
        <w:p>
          <w:pPr>
            <w:pStyle w:val="Normal"/>
            <w:snapToGrid w:val="false"/>
            <w:ind w:left="0" w:hanging="0"/>
            <w:rPr>
              <w:sz w:val="20"/>
              <w:szCs w:val="20"/>
            </w:rPr>
          </w:pPr>
          <w:r>
            <w:rPr>
              <w:sz w:val="20"/>
              <w:szCs w:val="20"/>
            </w:rPr>
          </w:r>
        </w:p>
      </w:tc>
      <w:tc>
        <w:tcPr>
          <w:tcW w:w="1146" w:type="dxa"/>
          <w:tcBorders>
            <w:left w:val="single" w:sz="4" w:space="0" w:color="000000"/>
            <w:right w:val="single" w:sz="4" w:space="0" w:color="000000"/>
          </w:tcBorders>
          <w:vAlign w:val="bottom"/>
        </w:tcPr>
        <w:p>
          <w:pPr>
            <w:pStyle w:val="Normal"/>
            <w:snapToGrid w:val="false"/>
            <w:ind w:left="0" w:hanging="0"/>
            <w:rPr>
              <w:sz w:val="20"/>
              <w:szCs w:val="20"/>
            </w:rPr>
          </w:pPr>
          <w:r>
            <w:rPr>
              <w:sz w:val="20"/>
              <w:szCs w:val="20"/>
            </w:rPr>
          </w:r>
        </w:p>
      </w:tc>
    </w:tr>
    <w:tr>
      <w:trPr>
        <w:trHeight w:val="225" w:hRule="atLeast"/>
      </w:trPr>
      <w:tc>
        <w:tcPr>
          <w:tcW w:w="4012" w:type="dxa"/>
          <w:tcBorders>
            <w:left w:val="single" w:sz="4" w:space="0" w:color="000000"/>
            <w:bottom w:val="single" w:sz="4" w:space="0" w:color="000000"/>
          </w:tcBorders>
          <w:vAlign w:val="bottom"/>
        </w:tcPr>
        <w:p>
          <w:pPr>
            <w:pStyle w:val="Normal"/>
            <w:snapToGrid w:val="false"/>
            <w:ind w:left="0" w:hanging="0"/>
            <w:rPr>
              <w:sz w:val="18"/>
              <w:szCs w:val="18"/>
            </w:rPr>
          </w:pPr>
          <w:r>
            <w:rPr>
              <w:sz w:val="18"/>
              <w:szCs w:val="18"/>
            </w:rPr>
          </w:r>
        </w:p>
      </w:tc>
      <w:tc>
        <w:tcPr>
          <w:tcW w:w="1531" w:type="dxa"/>
          <w:tcBorders>
            <w:left w:val="single" w:sz="4" w:space="0" w:color="000000"/>
            <w:bottom w:val="single" w:sz="4" w:space="0" w:color="000000"/>
          </w:tcBorders>
          <w:vAlign w:val="bottom"/>
        </w:tcPr>
        <w:p>
          <w:pPr>
            <w:pStyle w:val="Normal"/>
            <w:ind w:left="0" w:hanging="0"/>
            <w:rPr>
              <w:sz w:val="20"/>
              <w:szCs w:val="20"/>
            </w:rPr>
          </w:pPr>
          <w:r>
            <w:rPr>
              <w:sz w:val="20"/>
              <w:szCs w:val="20"/>
            </w:rPr>
            <w:t>P22038</w:t>
          </w:r>
        </w:p>
      </w:tc>
      <w:tc>
        <w:tcPr>
          <w:tcW w:w="1971" w:type="dxa"/>
          <w:tcBorders>
            <w:left w:val="single" w:sz="4" w:space="0" w:color="000000"/>
            <w:bottom w:val="single" w:sz="4" w:space="0" w:color="000000"/>
          </w:tcBorders>
          <w:vAlign w:val="bottom"/>
        </w:tcPr>
        <w:p>
          <w:pPr>
            <w:pStyle w:val="Normal"/>
            <w:snapToGrid w:val="false"/>
            <w:ind w:left="0" w:hanging="0"/>
            <w:rPr>
              <w:sz w:val="20"/>
              <w:szCs w:val="20"/>
            </w:rPr>
          </w:pPr>
          <w:r>
            <w:rPr>
              <w:sz w:val="20"/>
              <w:szCs w:val="20"/>
            </w:rPr>
          </w:r>
        </w:p>
      </w:tc>
      <w:tc>
        <w:tcPr>
          <w:tcW w:w="1225" w:type="dxa"/>
          <w:tcBorders>
            <w:left w:val="single" w:sz="4" w:space="0" w:color="000000"/>
            <w:bottom w:val="single" w:sz="4" w:space="0" w:color="000000"/>
          </w:tcBorders>
          <w:vAlign w:val="bottom"/>
        </w:tcPr>
        <w:p>
          <w:pPr>
            <w:pStyle w:val="Normal"/>
            <w:ind w:left="0" w:hanging="0"/>
            <w:rPr>
              <w:sz w:val="20"/>
              <w:szCs w:val="2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Fonts w:eastAsia="Arial"/>
              <w:sz w:val="20"/>
              <w:szCs w:val="20"/>
            </w:rPr>
            <w:t xml:space="preserve"> </w:t>
          </w:r>
          <w:r>
            <w:rPr>
              <w:sz w:val="20"/>
              <w:szCs w:val="20"/>
            </w:rPr>
            <w:t>z 6</w:t>
          </w:r>
        </w:p>
      </w:tc>
      <w:tc>
        <w:tcPr>
          <w:tcW w:w="1146"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szCs w:val="20"/>
            </w:rPr>
            <w:t>0</w:t>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rFonts w:ascii="Symbol" w:hAnsi="Symbol" w:cs="Symbol"/>
      </w:rPr>
    </w:lvl>
    <w:lvl w:ilvl="1">
      <w:start w:val="1"/>
      <w:pStyle w:val="Heading2"/>
      <w:numFmt w:val="decimal"/>
      <w:lvlText w:val="%1.%2"/>
      <w:lvlJc w:val="left"/>
      <w:pPr>
        <w:tabs>
          <w:tab w:val="num" w:pos="576"/>
        </w:tabs>
        <w:ind w:left="576" w:hanging="576"/>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864"/>
        </w:tabs>
        <w:ind w:left="864" w:hanging="864"/>
      </w:pPr>
      <w:rPr>
        <w:rFonts w:ascii="Symbol" w:hAnsi="Symbol" w:cs="Symbol"/>
      </w:rPr>
    </w:lvl>
    <w:lvl w:ilvl="4">
      <w:start w:val="1"/>
      <w:pStyle w:val="Heading5"/>
      <w:numFmt w:val="decimal"/>
      <w:lvlText w:val="%1.%2.%3.%4.%5"/>
      <w:lvlJc w:val="left"/>
      <w:pPr>
        <w:tabs>
          <w:tab w:val="num" w:pos="1008"/>
        </w:tabs>
        <w:ind w:left="1008" w:hanging="1008"/>
      </w:pPr>
      <w:rPr>
        <w:rFonts w:ascii="Symbol" w:hAnsi="Symbol" w:cs="Symbol"/>
      </w:rPr>
    </w:lvl>
    <w:lvl w:ilvl="5">
      <w:start w:val="1"/>
      <w:pStyle w:val="Heading6"/>
      <w:numFmt w:val="decimal"/>
      <w:lvlText w:val="%1.%2.%3.%4.%5.%6"/>
      <w:lvlJc w:val="left"/>
      <w:pPr>
        <w:tabs>
          <w:tab w:val="num" w:pos="1152"/>
        </w:tabs>
        <w:ind w:left="1152" w:hanging="1152"/>
      </w:pPr>
      <w:rPr>
        <w:rFonts w:ascii="Symbol" w:hAnsi="Symbol" w:cs="Symbol"/>
      </w:rPr>
    </w:lvl>
    <w:lvl w:ilvl="6">
      <w:start w:val="1"/>
      <w:pStyle w:val="Heading7"/>
      <w:numFmt w:val="decimal"/>
      <w:lvlText w:val="%1.%2.%3.%4.%5.%6.%7"/>
      <w:lvlJc w:val="left"/>
      <w:pPr>
        <w:tabs>
          <w:tab w:val="num" w:pos="1296"/>
        </w:tabs>
        <w:ind w:left="1296" w:hanging="1296"/>
      </w:pPr>
      <w:rPr>
        <w:rFonts w:ascii="Symbol" w:hAnsi="Symbol" w:cs="Symbol"/>
      </w:rPr>
    </w:lvl>
    <w:lvl w:ilvl="7">
      <w:start w:val="1"/>
      <w:pStyle w:val="Heading8"/>
      <w:numFmt w:val="decimal"/>
      <w:lvlText w:val="%1.%2.%3.%4.%5.%6.%7.%8"/>
      <w:lvlJc w:val="left"/>
      <w:pPr>
        <w:tabs>
          <w:tab w:val="num" w:pos="1440"/>
        </w:tabs>
        <w:ind w:left="1440" w:hanging="1440"/>
      </w:pPr>
      <w:rPr>
        <w:rFonts w:ascii="Symbol" w:hAnsi="Symbol" w:cs="Symbol"/>
      </w:rPr>
    </w:lvl>
    <w:lvl w:ilvl="8">
      <w:start w:val="1"/>
      <w:pStyle w:val="Heading9"/>
      <w:numFmt w:val="decimal"/>
      <w:lvlText w:val="%1.%2.%3.%4.%5.%6.%7.%8.%9"/>
      <w:lvlJc w:val="left"/>
      <w:pPr>
        <w:tabs>
          <w:tab w:val="num" w:pos="1584"/>
        </w:tabs>
        <w:ind w:left="1584" w:hanging="1584"/>
      </w:pPr>
      <w:rPr>
        <w:rFonts w:ascii="Symbol" w:hAnsi="Symbol" w:cs="Symbol"/>
      </w:rPr>
    </w:lvl>
  </w:abstractNum>
  <w:abstractNum w:abstractNumId="2">
    <w:lvl w:ilvl="0">
      <w:start w:val="1"/>
      <w:numFmt w:val="decimal"/>
      <w:lvlText w:val="%1."/>
      <w:lvlJc w:val="left"/>
      <w:pPr>
        <w:tabs>
          <w:tab w:val="num" w:pos="431"/>
        </w:tabs>
        <w:ind w:left="431" w:hanging="431"/>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3">
    <w:lvl w:ilvl="0">
      <w:start w:val="1"/>
      <w:numFmt w:val="decimal"/>
      <w:lvlText w:val="%1."/>
      <w:lvlJc w:val="left"/>
      <w:pPr>
        <w:tabs>
          <w:tab w:val="num" w:pos="431"/>
        </w:tabs>
        <w:ind w:left="431" w:hanging="431"/>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
    <w:lvl w:ilvl="0">
      <w:start w:val="1"/>
      <w:numFmt w:val="decimal"/>
      <w:lvlText w:val="%1."/>
      <w:lvlJc w:val="left"/>
      <w:pPr>
        <w:tabs>
          <w:tab w:val="num" w:pos="431"/>
        </w:tabs>
        <w:ind w:left="431" w:hanging="431"/>
      </w:pPr>
      <w:rPr>
        <w:rFonts w:ascii="Symbol" w:hAnsi="Symbol" w:cs="Symbol"/>
        <w:color w:val="auto"/>
      </w:rPr>
    </w:lvl>
    <w:lvl w:ilvl="1">
      <w:start w:val="1"/>
      <w:numFmt w:val="decimal"/>
      <w:lvlText w:val="%1.%2"/>
      <w:lvlJc w:val="left"/>
      <w:pPr>
        <w:tabs>
          <w:tab w:val="num" w:pos="576"/>
        </w:tabs>
        <w:ind w:left="576" w:hanging="576"/>
      </w:pPr>
      <w:rPr>
        <w:rFonts w:ascii="Symbol" w:hAnsi="Symbol" w:cs="Symbol"/>
        <w:color w:val="auto"/>
      </w:rPr>
    </w:lvl>
    <w:lvl w:ilvl="2">
      <w:start w:val="1"/>
      <w:numFmt w:val="decimal"/>
      <w:lvlText w:val="%1.%2.%3"/>
      <w:lvlJc w:val="left"/>
      <w:pPr>
        <w:tabs>
          <w:tab w:val="num" w:pos="720"/>
        </w:tabs>
        <w:ind w:left="720" w:hanging="720"/>
      </w:pPr>
      <w:rPr>
        <w:rFonts w:ascii="Symbol" w:hAnsi="Symbol" w:cs="Symbol"/>
        <w:color w:val="auto"/>
      </w:rPr>
    </w:lvl>
    <w:lvl w:ilvl="3">
      <w:start w:val="1"/>
      <w:numFmt w:val="decimal"/>
      <w:lvlText w:val="%1.%2.%3.%4"/>
      <w:lvlJc w:val="left"/>
      <w:pPr>
        <w:tabs>
          <w:tab w:val="num" w:pos="864"/>
        </w:tabs>
        <w:ind w:left="864" w:hanging="864"/>
      </w:pPr>
      <w:rPr>
        <w:rFonts w:ascii="Symbol" w:hAnsi="Symbol" w:cs="Symbol"/>
        <w:color w:val="auto"/>
      </w:rPr>
    </w:lvl>
    <w:lvl w:ilvl="4">
      <w:start w:val="1"/>
      <w:numFmt w:val="decimal"/>
      <w:lvlText w:val="%1.%2.%3.%4.%5"/>
      <w:lvlJc w:val="left"/>
      <w:pPr>
        <w:tabs>
          <w:tab w:val="num" w:pos="1008"/>
        </w:tabs>
        <w:ind w:left="1008" w:hanging="1008"/>
      </w:pPr>
      <w:rPr>
        <w:rFonts w:ascii="Symbol" w:hAnsi="Symbol" w:cs="Symbol"/>
        <w:color w:val="auto"/>
      </w:rPr>
    </w:lvl>
    <w:lvl w:ilvl="5">
      <w:start w:val="1"/>
      <w:numFmt w:val="decimal"/>
      <w:lvlText w:val="%1.%2.%3.%4.%5.%6"/>
      <w:lvlJc w:val="left"/>
      <w:pPr>
        <w:tabs>
          <w:tab w:val="num" w:pos="1152"/>
        </w:tabs>
        <w:ind w:left="1152" w:hanging="1152"/>
      </w:pPr>
      <w:rPr>
        <w:rFonts w:ascii="Symbol" w:hAnsi="Symbol" w:cs="Symbol"/>
        <w:color w:val="auto"/>
      </w:rPr>
    </w:lvl>
    <w:lvl w:ilvl="6">
      <w:start w:val="1"/>
      <w:numFmt w:val="decimal"/>
      <w:lvlText w:val="%1.%2.%3.%4.%5.%6.%7"/>
      <w:lvlJc w:val="left"/>
      <w:pPr>
        <w:tabs>
          <w:tab w:val="num" w:pos="1296"/>
        </w:tabs>
        <w:ind w:left="1296" w:hanging="1296"/>
      </w:pPr>
      <w:rPr>
        <w:rFonts w:ascii="Symbol" w:hAnsi="Symbol" w:cs="Symbol"/>
        <w:color w:val="auto"/>
      </w:rPr>
    </w:lvl>
    <w:lvl w:ilvl="7">
      <w:start w:val="1"/>
      <w:numFmt w:val="decimal"/>
      <w:lvlText w:val="%1.%2.%3.%4.%5.%6.%7.%8"/>
      <w:lvlJc w:val="left"/>
      <w:pPr>
        <w:tabs>
          <w:tab w:val="num" w:pos="1440"/>
        </w:tabs>
        <w:ind w:left="1440" w:hanging="1440"/>
      </w:pPr>
      <w:rPr>
        <w:rFonts w:ascii="Symbol" w:hAnsi="Symbol" w:cs="Symbol"/>
        <w:color w:val="auto"/>
      </w:rPr>
    </w:lvl>
    <w:lvl w:ilvl="8">
      <w:start w:val="1"/>
      <w:numFmt w:val="decimal"/>
      <w:lvlText w:val="%1.%2.%3.%4.%5.%6.%7.%8.%9"/>
      <w:lvlJc w:val="left"/>
      <w:pPr>
        <w:tabs>
          <w:tab w:val="num" w:pos="1584"/>
        </w:tabs>
        <w:ind w:left="1584" w:hanging="1584"/>
      </w:pPr>
      <w:rPr>
        <w:rFonts w:ascii="Symbol" w:hAnsi="Symbol" w:cs="Symbol"/>
        <w:color w:val="auto"/>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color w:val="000000"/>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color w:val="000000"/>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ascii="Symbol" w:hAnsi="Symbol" w:cs="Symbol"/>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567" w:hanging="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0"/>
      <w:outlineLvl w:val="0"/>
    </w:pPr>
    <w:rPr>
      <w:b/>
      <w:bCs/>
      <w:caps/>
      <w:kern w:val="2"/>
      <w:sz w:val="28"/>
      <w:szCs w:val="28"/>
      <w:u w:val="single"/>
    </w:rPr>
  </w:style>
  <w:style w:type="paragraph" w:styleId="Heading2">
    <w:name w:val="Heading 2"/>
    <w:basedOn w:val="Normal"/>
    <w:next w:val="Normal"/>
    <w:qFormat/>
    <w:pPr>
      <w:keepNext w:val="true"/>
      <w:numPr>
        <w:ilvl w:val="1"/>
        <w:numId w:val="1"/>
      </w:numPr>
      <w:spacing w:before="120" w:after="6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right="0" w:hanging="864"/>
      <w:outlineLvl w:val="3"/>
    </w:pPr>
    <w:rPr/>
  </w:style>
  <w:style w:type="paragraph" w:styleId="Heading5">
    <w:name w:val="Heading 5"/>
    <w:basedOn w:val="Normal"/>
    <w:next w:val="Normal"/>
    <w:qFormat/>
    <w:pPr>
      <w:numPr>
        <w:ilvl w:val="4"/>
        <w:numId w:val="1"/>
      </w:numPr>
      <w:tabs>
        <w:tab w:val="clear" w:pos="709"/>
        <w:tab w:val="left" w:pos="1008" w:leader="none"/>
      </w:tabs>
      <w:spacing w:before="240" w:after="60"/>
      <w:ind w:left="1008" w:right="0" w:hanging="1008"/>
      <w:outlineLvl w:val="4"/>
    </w:pPr>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1152"/>
      <w:outlineLvl w:val="5"/>
    </w:pPr>
    <w:rPr>
      <w:i/>
      <w:iCs/>
    </w:rPr>
  </w:style>
  <w:style w:type="paragraph" w:styleId="Heading7">
    <w:name w:val="Heading 7"/>
    <w:basedOn w:val="Normal"/>
    <w:next w:val="Normal"/>
    <w:qFormat/>
    <w:pPr>
      <w:numPr>
        <w:ilvl w:val="6"/>
        <w:numId w:val="1"/>
      </w:numPr>
      <w:tabs>
        <w:tab w:val="clear" w:pos="709"/>
        <w:tab w:val="left" w:pos="1296" w:leader="none"/>
      </w:tabs>
      <w:spacing w:before="240" w:after="60"/>
      <w:ind w:left="1296" w:right="0" w:hanging="1296"/>
      <w:outlineLvl w:val="6"/>
    </w:pPr>
    <w:rPr>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0" w:hanging="1440"/>
      <w:outlineLvl w:val="7"/>
    </w:pPr>
    <w:rPr>
      <w:i/>
      <w:iCs/>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584"/>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Wingdings"/>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2">
    <w:name w:val="Standardní písmo odstavce2"/>
    <w:qFormat/>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8"/>
      <w:sz w:val="28"/>
      <w:szCs w:val="28"/>
      <w:vertAlign w:val="baseline"/>
    </w:rPr>
  </w:style>
  <w:style w:type="character" w:styleId="WW8Num30z1">
    <w:name w:val="WW8Num30z1"/>
    <w:qFormat/>
    <w:rPr>
      <w:rFonts w:ascii="Times New Roman" w:hAnsi="Times New Roman" w:cs="Times New Roman"/>
      <w:b/>
      <w:bCs/>
      <w:i w:val="false"/>
      <w:iCs w:val="false"/>
      <w:color w:val="000000"/>
      <w:sz w:val="24"/>
      <w:szCs w:val="24"/>
      <w:u w:val="none"/>
    </w:rPr>
  </w:style>
  <w:style w:type="character" w:styleId="WW8Num30z2">
    <w:name w:val="WW8Num30z2"/>
    <w:qFormat/>
    <w:rPr>
      <w:rFonts w:ascii="Times New Roman" w:hAnsi="Times New Roman" w:cs="Times New Roman"/>
      <w:b/>
      <w:bCs/>
      <w:i w:val="false"/>
      <w:iCs w:val="false"/>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Times New Roman"/>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ZkladntextChar">
    <w:name w:val="Základní text Char"/>
    <w:qFormat/>
    <w:rPr>
      <w:rFonts w:ascii="Arial" w:hAnsi="Arial" w:cs="Arial"/>
    </w:rPr>
  </w:style>
  <w:style w:type="character" w:styleId="VisitedInternetLink">
    <w:name w:val="FollowedHyperlink"/>
    <w:rPr>
      <w:rFonts w:ascii="Times New Roman" w:hAnsi="Times New Roman" w:cs="Times New Roman"/>
      <w:color w:val="800080"/>
      <w:u w:val="single"/>
    </w:rPr>
  </w:style>
  <w:style w:type="character" w:styleId="Zkladntext2Char">
    <w:name w:val="Základní text 2 Char"/>
    <w:qFormat/>
    <w:rPr>
      <w:rFonts w:ascii="Arial" w:hAnsi="Arial" w:cs="Arial"/>
    </w:rPr>
  </w:style>
  <w:style w:type="character" w:styleId="Zkladntextodsazen2Char">
    <w:name w:val="Základní text odsazený 2 Char"/>
    <w:qFormat/>
    <w:rPr>
      <w:rFonts w:ascii="Arial" w:hAnsi="Arial" w:cs="Arial"/>
    </w:rPr>
  </w:style>
  <w:style w:type="character" w:styleId="Zkladntextodsazen3Char">
    <w:name w:val="Základní text odsazený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DatumChar">
    <w:name w:val="Datum Char"/>
    <w:qFormat/>
    <w:rPr>
      <w:rFonts w:ascii="Arial" w:hAnsi="Arial" w:cs="Arial"/>
    </w:rPr>
  </w:style>
  <w:style w:type="character" w:styleId="ProsttextChar">
    <w:name w:val="Prostý text Char"/>
    <w:qFormat/>
    <w:rPr>
      <w:rFonts w:ascii="Courier New" w:hAnsi="Courier New" w:cs="Courier New"/>
      <w:sz w:val="20"/>
      <w:szCs w:val="20"/>
    </w:rPr>
  </w:style>
  <w:style w:type="character" w:styleId="Znakapoznmky">
    <w:name w:val="Značka poznámky"/>
    <w:qFormat/>
    <w:rPr>
      <w:sz w:val="16"/>
      <w:szCs w:val="16"/>
    </w:rPr>
  </w:style>
  <w:style w:type="character" w:styleId="RTFNum31">
    <w:name w:val="RTF_Num 3 1"/>
    <w:qFormat/>
    <w:rPr>
      <w:rFonts w:ascii="Times New Roman" w:hAnsi="Times New Roman" w:eastAsia="Times New Roman" w:cs="Times New Roman"/>
    </w:rPr>
  </w:style>
  <w:style w:type="character" w:styleId="RTFNum32">
    <w:name w:val="RTF_Num 3 2"/>
    <w:qFormat/>
    <w:rPr>
      <w:rFonts w:ascii="Times New Roman" w:hAnsi="Times New Roman" w:eastAsia="Times New Roman" w:cs="Times New Roman"/>
    </w:rPr>
  </w:style>
  <w:style w:type="character" w:styleId="RTFNum33">
    <w:name w:val="RTF_Num 3 3"/>
    <w:qFormat/>
    <w:rPr>
      <w:rFonts w:ascii="Times New Roman" w:hAnsi="Times New Roman" w:eastAsia="Times New Roman" w:cs="Times New Roman"/>
    </w:rPr>
  </w:style>
  <w:style w:type="character" w:styleId="RTFNum34">
    <w:name w:val="RTF_Num 3 4"/>
    <w:qFormat/>
    <w:rPr>
      <w:rFonts w:ascii="Times New Roman" w:hAnsi="Times New Roman" w:eastAsia="Times New Roman" w:cs="Times New Roman"/>
    </w:rPr>
  </w:style>
  <w:style w:type="character" w:styleId="RTFNum35">
    <w:name w:val="RTF_Num 3 5"/>
    <w:qFormat/>
    <w:rPr>
      <w:rFonts w:ascii="Times New Roman" w:hAnsi="Times New Roman" w:eastAsia="Times New Roman" w:cs="Times New Roman"/>
    </w:rPr>
  </w:style>
  <w:style w:type="character" w:styleId="RTFNum36">
    <w:name w:val="RTF_Num 3 6"/>
    <w:qFormat/>
    <w:rPr>
      <w:rFonts w:ascii="Times New Roman" w:hAnsi="Times New Roman" w:eastAsia="Times New Roman" w:cs="Times New Roman"/>
    </w:rPr>
  </w:style>
  <w:style w:type="character" w:styleId="RTFNum37">
    <w:name w:val="RTF_Num 3 7"/>
    <w:qFormat/>
    <w:rPr>
      <w:rFonts w:ascii="Times New Roman" w:hAnsi="Times New Roman" w:eastAsia="Times New Roman" w:cs="Times New Roman"/>
    </w:rPr>
  </w:style>
  <w:style w:type="character" w:styleId="RTFNum38">
    <w:name w:val="RTF_Num 3 8"/>
    <w:qFormat/>
    <w:rPr>
      <w:rFonts w:ascii="Times New Roman" w:hAnsi="Times New Roman" w:eastAsia="Times New Roman" w:cs="Times New Roman"/>
    </w:rPr>
  </w:style>
  <w:style w:type="character" w:styleId="RTFNum39">
    <w:name w:val="RTF_Num 3 9"/>
    <w:qFormat/>
    <w:rPr>
      <w:rFonts w:ascii="Times New Roman" w:hAnsi="Times New Roman" w:eastAsia="Times New Roman"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Emphasis">
    <w:name w:val="Emphasis"/>
    <w:qFormat/>
    <w:rPr>
      <w:i/>
      <w:iCs/>
    </w:rPr>
  </w:style>
  <w:style w:type="character" w:styleId="TextpoznpodarouChar">
    <w:name w:val="Text pozn. pod čarou Char"/>
    <w:qFormat/>
    <w:rPr>
      <w:rFonts w:ascii="Arial" w:hAnsi="Arial" w:eastAsia="Calibri" w:cs="Arial"/>
      <w:sz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Contents1">
    <w:name w:val="TOC 1"/>
    <w:basedOn w:val="Normal"/>
    <w:next w:val="Normal"/>
    <w:pPr>
      <w:tabs>
        <w:tab w:val="clear" w:pos="709"/>
        <w:tab w:val="left" w:pos="851" w:leader="none"/>
        <w:tab w:val="left" w:pos="1701" w:leader="none"/>
        <w:tab w:val="left" w:pos="8789" w:leader="none"/>
      </w:tabs>
      <w:spacing w:before="20" w:after="0"/>
      <w:ind w:left="284" w:right="0" w:hanging="0"/>
    </w:pPr>
    <w:rPr>
      <w:b/>
      <w:bCs/>
      <w:caps/>
      <w:lang w:val="en-US"/>
    </w:rPr>
  </w:style>
  <w:style w:type="paragraph" w:styleId="Contents2">
    <w:name w:val="TOC 2"/>
    <w:basedOn w:val="Normal"/>
    <w:next w:val="Normal"/>
    <w:pPr>
      <w:tabs>
        <w:tab w:val="clear" w:pos="709"/>
        <w:tab w:val="left" w:pos="851" w:leader="none"/>
        <w:tab w:val="left" w:pos="1440" w:leader="none"/>
        <w:tab w:val="left" w:pos="1701" w:leader="none"/>
        <w:tab w:val="left" w:pos="8789" w:leader="none"/>
      </w:tabs>
      <w:ind w:left="851" w:right="0" w:hanging="0"/>
    </w:pPr>
    <w:rPr>
      <w:smallCaps/>
      <w:lang w:val="en-US"/>
    </w:rPr>
  </w:style>
  <w:style w:type="paragraph" w:styleId="Contents3">
    <w:name w:val="TOC 3"/>
    <w:basedOn w:val="Normal"/>
    <w:next w:val="Normal"/>
    <w:pPr>
      <w:tabs>
        <w:tab w:val="clear" w:pos="709"/>
        <w:tab w:val="left" w:pos="1701" w:leader="none"/>
        <w:tab w:val="left" w:pos="1874" w:leader="none"/>
        <w:tab w:val="left" w:pos="8789" w:leader="none"/>
      </w:tabs>
      <w:ind w:left="1134" w:right="0" w:hanging="0"/>
    </w:pPr>
    <w:rPr>
      <w:sz w:val="20"/>
      <w:szCs w:val="20"/>
      <w:lang w:val="en-US"/>
    </w:rPr>
  </w:style>
  <w:style w:type="paragraph" w:styleId="Contents4">
    <w:name w:val="TOC 4"/>
    <w:basedOn w:val="Normal"/>
    <w:next w:val="Normal"/>
    <w:pPr>
      <w:tabs>
        <w:tab w:val="clear" w:pos="709"/>
        <w:tab w:val="right" w:pos="9355" w:leader="dot"/>
      </w:tabs>
      <w:ind w:left="480" w:right="0" w:hanging="0"/>
    </w:pPr>
    <w:rPr>
      <w:sz w:val="18"/>
      <w:szCs w:val="18"/>
    </w:rPr>
  </w:style>
  <w:style w:type="paragraph" w:styleId="Contents5">
    <w:name w:val="TOC 5"/>
    <w:basedOn w:val="Normal"/>
    <w:next w:val="Normal"/>
    <w:pPr>
      <w:tabs>
        <w:tab w:val="clear" w:pos="709"/>
        <w:tab w:val="right" w:pos="9355" w:leader="dot"/>
      </w:tabs>
      <w:ind w:left="720" w:right="0" w:hanging="0"/>
    </w:pPr>
    <w:rPr>
      <w:sz w:val="18"/>
      <w:szCs w:val="18"/>
    </w:rPr>
  </w:style>
  <w:style w:type="paragraph" w:styleId="Contents6">
    <w:name w:val="TOC 6"/>
    <w:basedOn w:val="Normal"/>
    <w:next w:val="Normal"/>
    <w:pPr>
      <w:tabs>
        <w:tab w:val="clear" w:pos="709"/>
        <w:tab w:val="right" w:pos="9355" w:leader="dot"/>
      </w:tabs>
      <w:ind w:left="960" w:right="0" w:hanging="0"/>
    </w:pPr>
    <w:rPr>
      <w:sz w:val="18"/>
      <w:szCs w:val="18"/>
    </w:rPr>
  </w:style>
  <w:style w:type="paragraph" w:styleId="Contents7">
    <w:name w:val="TOC 7"/>
    <w:basedOn w:val="Normal"/>
    <w:next w:val="Normal"/>
    <w:pPr>
      <w:tabs>
        <w:tab w:val="clear" w:pos="709"/>
        <w:tab w:val="right" w:pos="9355" w:leader="dot"/>
      </w:tabs>
      <w:ind w:left="1200" w:right="0" w:hanging="0"/>
    </w:pPr>
    <w:rPr>
      <w:sz w:val="18"/>
      <w:szCs w:val="18"/>
    </w:rPr>
  </w:style>
  <w:style w:type="paragraph" w:styleId="Contents8">
    <w:name w:val="TOC 8"/>
    <w:basedOn w:val="Normal"/>
    <w:next w:val="Normal"/>
    <w:pPr>
      <w:tabs>
        <w:tab w:val="clear" w:pos="709"/>
        <w:tab w:val="right" w:pos="9355" w:leader="dot"/>
      </w:tabs>
      <w:ind w:left="1440" w:right="0" w:hanging="0"/>
    </w:pPr>
    <w:rPr>
      <w:sz w:val="18"/>
      <w:szCs w:val="18"/>
    </w:rPr>
  </w:style>
  <w:style w:type="paragraph" w:styleId="Contents9">
    <w:name w:val="TOC 9"/>
    <w:basedOn w:val="Normal"/>
    <w:next w:val="Normal"/>
    <w:pPr>
      <w:tabs>
        <w:tab w:val="clear" w:pos="709"/>
        <w:tab w:val="right" w:pos="9355" w:leader="dot"/>
      </w:tabs>
      <w:ind w:left="1680" w:right="0" w:hanging="0"/>
    </w:pPr>
    <w:rPr>
      <w:sz w:val="18"/>
      <w:szCs w:val="18"/>
    </w:rPr>
  </w:style>
  <w:style w:type="paragraph" w:styleId="Zkladntext21">
    <w:name w:val="Základní text 21"/>
    <w:basedOn w:val="Normal"/>
    <w:qFormat/>
    <w:pPr>
      <w:autoSpaceDE w:val="true"/>
      <w:spacing w:before="80" w:after="0"/>
      <w:ind w:left="0" w:right="0" w:hanging="0"/>
    </w:pPr>
    <w:rPr>
      <w:sz w:val="24"/>
      <w:szCs w:val="24"/>
    </w:rPr>
  </w:style>
  <w:style w:type="paragraph" w:styleId="Normln1">
    <w:name w:val="Normální1"/>
    <w:basedOn w:val="TextBody"/>
    <w:qFormat/>
    <w:pPr>
      <w:ind w:left="1134" w:right="0" w:hanging="0"/>
    </w:pPr>
    <w:rPr/>
  </w:style>
  <w:style w:type="paragraph" w:styleId="Zkladntextodsazen21">
    <w:name w:val="Základní text odsazený 21"/>
    <w:basedOn w:val="Normal"/>
    <w:qFormat/>
    <w:pPr>
      <w:spacing w:before="0" w:after="100"/>
      <w:ind w:left="0" w:right="0" w:firstLine="426"/>
    </w:pPr>
    <w:rPr>
      <w:color w:val="0000FF"/>
      <w:sz w:val="24"/>
      <w:szCs w:val="24"/>
    </w:rPr>
  </w:style>
  <w:style w:type="paragraph" w:styleId="Zkladntextodsazen31">
    <w:name w:val="Základní text odsazený 31"/>
    <w:basedOn w:val="Normal"/>
    <w:qFormat/>
    <w:pPr>
      <w:spacing w:before="0" w:after="100"/>
      <w:ind w:left="0" w:right="0" w:firstLine="709"/>
    </w:pPr>
    <w:rPr>
      <w:sz w:val="24"/>
      <w:szCs w:val="24"/>
    </w:rPr>
  </w:style>
  <w:style w:type="paragraph" w:styleId="Rozvrendokumentu1">
    <w:name w:val="Rozvržení dokumentu1"/>
    <w:basedOn w:val="Normal"/>
    <w:qFormat/>
    <w:pPr>
      <w:shd w:fill="000080" w:val="clear"/>
      <w:spacing w:before="0" w:after="100"/>
      <w:ind w:left="0" w:right="0" w:firstLine="709"/>
    </w:pPr>
    <w:rPr>
      <w:rFonts w:ascii="Tahoma" w:hAnsi="Tahoma" w:cs="Tahoma"/>
    </w:rPr>
  </w:style>
  <w:style w:type="paragraph" w:styleId="Styl1">
    <w:name w:val="Styl1"/>
    <w:basedOn w:val="Heading1"/>
    <w:next w:val="Heading1"/>
    <w:qFormat/>
    <w:pPr>
      <w:numPr>
        <w:ilvl w:val="0"/>
        <w:numId w:val="7"/>
      </w:numPr>
      <w:tabs>
        <w:tab w:val="clear" w:pos="709"/>
        <w:tab w:val="left" w:pos="431" w:leader="none"/>
        <w:tab w:val="left" w:pos="1134" w:leader="none"/>
        <w:tab w:val="left" w:pos="1560" w:leader="none"/>
      </w:tabs>
      <w:spacing w:before="360" w:after="100"/>
      <w:ind w:left="360" w:right="0" w:hanging="360"/>
      <w:outlineLvl w:val="9"/>
    </w:pPr>
    <w:rPr>
      <w:b w:val="false"/>
      <w:bCs w:val="false"/>
      <w:caps w:val="false"/>
      <w:smallCaps w:val="false"/>
      <w:kern w:val="2"/>
    </w:rPr>
  </w:style>
  <w:style w:type="paragraph" w:styleId="Datum1">
    <w:name w:val="Datum1"/>
    <w:basedOn w:val="Normal"/>
    <w:next w:val="Normal"/>
    <w:qFormat/>
    <w:pPr>
      <w:spacing w:before="0" w:after="100"/>
      <w:ind w:left="0" w:right="0" w:firstLine="709"/>
    </w:pPr>
    <w:rPr/>
  </w:style>
  <w:style w:type="paragraph" w:styleId="Seznamvkres">
    <w:name w:val="seznam výkresů"/>
    <w:basedOn w:val="Normal"/>
    <w:qFormat/>
    <w:pPr>
      <w:ind w:left="2268" w:right="0" w:hanging="0"/>
    </w:pPr>
    <w:rPr/>
  </w:style>
  <w:style w:type="paragraph" w:styleId="Textvbloku1">
    <w:name w:val="Text v bloku1"/>
    <w:basedOn w:val="Normal"/>
    <w:qFormat/>
    <w:pPr>
      <w:ind w:left="708" w:right="423" w:hanging="0"/>
    </w:pPr>
    <w:rPr/>
  </w:style>
  <w:style w:type="paragraph" w:styleId="Prosttext1">
    <w:name w:val="Prostý text1"/>
    <w:basedOn w:val="Normal"/>
    <w:qFormat/>
    <w:pPr>
      <w:autoSpaceDE w:val="true"/>
      <w:ind w:left="0" w:right="0" w:hanging="0"/>
      <w:jc w:val="left"/>
    </w:pPr>
    <w:rPr>
      <w:rFonts w:ascii="Courier New" w:hAnsi="Courier New" w:cs="Courier New"/>
      <w:sz w:val="20"/>
      <w:szCs w:val="20"/>
    </w:rPr>
  </w:style>
  <w:style w:type="paragraph" w:styleId="Nzev3">
    <w:name w:val="Název 3"/>
    <w:basedOn w:val="Normal"/>
    <w:next w:val="Normal"/>
    <w:qFormat/>
    <w:pPr>
      <w:tabs>
        <w:tab w:val="clear" w:pos="709"/>
        <w:tab w:val="left" w:pos="2700" w:leader="none"/>
      </w:tabs>
      <w:autoSpaceDE w:val="true"/>
      <w:spacing w:before="200" w:after="140"/>
      <w:ind w:left="0" w:right="0" w:hanging="0"/>
    </w:pPr>
    <w:rPr>
      <w:rFonts w:ascii="Verdana" w:hAnsi="Verdana" w:cs="Verdana"/>
      <w:b/>
      <w:bCs/>
      <w:sz w:val="24"/>
      <w:szCs w:val="24"/>
      <w:lang w:val="de-DE"/>
    </w:rPr>
  </w:style>
  <w:style w:type="paragraph" w:styleId="Normlnodrky">
    <w:name w:val="Normální odrážky"/>
    <w:basedOn w:val="Normal"/>
    <w:next w:val="Normal"/>
    <w:qFormat/>
    <w:pPr>
      <w:numPr>
        <w:ilvl w:val="0"/>
        <w:numId w:val="5"/>
      </w:numPr>
      <w:tabs>
        <w:tab w:val="clear" w:pos="709"/>
        <w:tab w:val="left" w:pos="1440" w:leader="none"/>
      </w:tabs>
      <w:autoSpaceDE w:val="true"/>
      <w:spacing w:before="120" w:after="60"/>
      <w:ind w:left="1440" w:right="0" w:hanging="360"/>
    </w:pPr>
    <w:rPr>
      <w:rFonts w:ascii="Verdana" w:hAnsi="Verdana" w:cs="Verdana"/>
      <w:sz w:val="20"/>
      <w:szCs w:val="20"/>
    </w:rPr>
  </w:style>
  <w:style w:type="paragraph" w:styleId="TextBodyIndent">
    <w:name w:val="Body Text Indent"/>
    <w:basedOn w:val="Normal"/>
    <w:pPr>
      <w:autoSpaceDE w:val="true"/>
      <w:ind w:left="0" w:right="0" w:hanging="0"/>
    </w:pPr>
    <w:rPr>
      <w:sz w:val="20"/>
      <w:szCs w:val="20"/>
    </w:rPr>
  </w:style>
  <w:style w:type="paragraph" w:styleId="Textpoznmky">
    <w:name w:val="Text poznámky"/>
    <w:basedOn w:val="Normal"/>
    <w:qFormat/>
    <w:pPr/>
    <w:rPr>
      <w:sz w:val="20"/>
      <w:szCs w:val="20"/>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2">
    <w:name w:val="Body Text 2"/>
    <w:basedOn w:val="Normal"/>
    <w:qFormat/>
    <w:pPr>
      <w:spacing w:before="60" w:after="0"/>
      <w:ind w:left="567" w:right="0" w:firstLine="170"/>
    </w:pPr>
    <w:rPr/>
  </w:style>
  <w:style w:type="paragraph" w:styleId="Heading21">
    <w:name w:val="heading 2"/>
    <w:basedOn w:val="Normal"/>
    <w:next w:val="Normal"/>
    <w:qFormat/>
    <w:pPr>
      <w:keepNext w:val="true"/>
      <w:numPr>
        <w:ilvl w:val="0"/>
        <w:numId w:val="4"/>
      </w:numPr>
      <w:tabs>
        <w:tab w:val="clear" w:pos="709"/>
        <w:tab w:val="left" w:pos="0" w:leader="none"/>
      </w:tabs>
      <w:spacing w:before="120" w:after="60"/>
      <w:ind w:left="360" w:right="0" w:hanging="360"/>
    </w:pPr>
    <w:rPr>
      <w:b/>
      <w:bCs/>
      <w:i/>
      <w:iCs/>
      <w:color w:val="000000"/>
    </w:rPr>
  </w:style>
  <w:style w:type="paragraph" w:styleId="BodyTextIndent3">
    <w:name w:val="Body Text Indent 3"/>
    <w:basedOn w:val="Normal"/>
    <w:qFormat/>
    <w:pPr>
      <w:spacing w:before="60" w:after="0"/>
      <w:ind w:left="567" w:right="0" w:firstLine="170"/>
    </w:pPr>
    <w:rPr>
      <w:color w:val="0000FF"/>
    </w:rPr>
  </w:style>
  <w:style w:type="paragraph" w:styleId="Header1">
    <w:name w:val="header"/>
    <w:basedOn w:val="Normal"/>
    <w:qFormat/>
    <w:pPr>
      <w:tabs>
        <w:tab w:val="clear" w:pos="709"/>
        <w:tab w:val="center" w:pos="3969" w:leader="none"/>
        <w:tab w:val="right" w:pos="8505" w:leader="none"/>
      </w:tabs>
    </w:pPr>
    <w:rPr/>
  </w:style>
  <w:style w:type="paragraph" w:styleId="Heading11">
    <w:name w:val="heading 1"/>
    <w:basedOn w:val="Normal"/>
    <w:next w:val="Normal"/>
    <w:qFormat/>
    <w:pPr>
      <w:keepNext w:val="true"/>
      <w:numPr>
        <w:ilvl w:val="0"/>
        <w:numId w:val="3"/>
      </w:numPr>
      <w:tabs>
        <w:tab w:val="clear" w:pos="709"/>
        <w:tab w:val="left" w:pos="0" w:leader="none"/>
      </w:tabs>
      <w:spacing w:before="240" w:after="120"/>
      <w:ind w:left="431" w:right="0" w:hanging="431"/>
    </w:pPr>
    <w:rPr>
      <w:b/>
      <w:bCs/>
      <w:caps/>
      <w:color w:val="000000"/>
      <w:kern w:val="2"/>
      <w:sz w:val="28"/>
      <w:szCs w:val="28"/>
      <w:u w:val="single"/>
    </w:rPr>
  </w:style>
  <w:style w:type="paragraph" w:styleId="BodyTextIndent2">
    <w:name w:val="Body Text Indent 2"/>
    <w:basedOn w:val="Normal"/>
    <w:qFormat/>
    <w:pPr>
      <w:suppressAutoHyphens w:val="true"/>
      <w:spacing w:before="120" w:after="0"/>
    </w:pPr>
    <w:rPr>
      <w:b/>
      <w:bCs/>
      <w:color w:val="000000"/>
      <w:kern w:val="2"/>
    </w:rPr>
  </w:style>
  <w:style w:type="paragraph" w:styleId="Heading31">
    <w:name w:val="heading 3"/>
    <w:basedOn w:val="Normal"/>
    <w:next w:val="Normal"/>
    <w:qFormat/>
    <w:pPr>
      <w:keepNext w:val="true"/>
      <w:numPr>
        <w:ilvl w:val="0"/>
        <w:numId w:val="2"/>
      </w:numPr>
      <w:suppressAutoHyphens w:val="true"/>
      <w:spacing w:before="120" w:after="0"/>
      <w:ind w:left="0" w:right="0" w:hanging="0"/>
    </w:pPr>
    <w:rPr>
      <w:color w:val="auto"/>
      <w:kern w:val="2"/>
    </w:rPr>
  </w:style>
  <w:style w:type="paragraph" w:styleId="Zkladntextodsazen32">
    <w:name w:val="Základní text odsazený 32"/>
    <w:basedOn w:val="Normal"/>
    <w:qFormat/>
    <w:pPr>
      <w:ind w:left="1416" w:right="0" w:hanging="0"/>
    </w:pPr>
    <w:rPr>
      <w:color w:val="FF0000"/>
    </w:rPr>
  </w:style>
  <w:style w:type="paragraph" w:styleId="Zkladntext22">
    <w:name w:val="Základní text 22"/>
    <w:basedOn w:val="Normal"/>
    <w:qFormat/>
    <w:pPr>
      <w:spacing w:before="60" w:after="0"/>
      <w:ind w:left="567" w:right="0" w:firstLine="170"/>
    </w:pPr>
    <w:rPr/>
  </w:style>
  <w:style w:type="paragraph" w:styleId="Textbubliny">
    <w:name w:val="Text bubliny"/>
    <w:basedOn w:val="Normal"/>
    <w:qFormat/>
    <w:pPr/>
    <w:rPr>
      <w:rFonts w:ascii="Segoe UI" w:hAnsi="Segoe UI" w:cs="Segoe UI"/>
      <w:sz w:val="18"/>
      <w:szCs w:val="18"/>
    </w:rPr>
  </w:style>
  <w:style w:type="paragraph" w:styleId="Zkladntext25">
    <w:name w:val="Základní text 25"/>
    <w:basedOn w:val="Normal"/>
    <w:qFormat/>
    <w:pPr>
      <w:autoSpaceDE w:val="true"/>
      <w:spacing w:before="80" w:after="0"/>
      <w:ind w:left="0" w:hanging="0"/>
    </w:pPr>
    <w:rPr>
      <w:sz w:val="24"/>
      <w:szCs w:val="24"/>
    </w:rPr>
  </w:style>
  <w:style w:type="paragraph" w:styleId="Zkladntext23">
    <w:name w:val="Základní text 23"/>
    <w:basedOn w:val="Normal"/>
    <w:qFormat/>
    <w:pPr>
      <w:autoSpaceDE w:val="true"/>
      <w:spacing w:before="80" w:after="0"/>
      <w:ind w:left="0" w:hanging="0"/>
    </w:pPr>
    <w:rPr>
      <w:sz w:val="24"/>
      <w:szCs w:val="24"/>
      <w:lang w:eastAsia="zh-CN"/>
    </w:rPr>
  </w:style>
  <w:style w:type="paragraph" w:styleId="Footnote">
    <w:name w:val="Footnote Text"/>
    <w:basedOn w:val="Normal"/>
    <w:pPr>
      <w:suppressAutoHyphens w:val="false"/>
      <w:autoSpaceDE w:val="true"/>
      <w:spacing w:before="0" w:after="80"/>
      <w:jc w:val="left"/>
    </w:pPr>
    <w:rPr>
      <w:rFonts w:eastAsia="Calibri" w:cs="Times New Roman"/>
      <w:sz w:val="16"/>
      <w:szCs w:val="20"/>
    </w:rPr>
  </w:style>
  <w:style w:type="paragraph" w:styleId="Pedobjektem">
    <w:name w:val="Před objektem"/>
    <w:basedOn w:val="Normal"/>
    <w:qFormat/>
    <w:pPr>
      <w:keepNext w:val="true"/>
      <w:suppressAutoHyphens w:val="false"/>
      <w:autoSpaceDE w:val="true"/>
      <w:spacing w:lineRule="auto" w:line="256" w:before="0" w:after="80"/>
      <w:ind w:lef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15:00Z</dcterms:created>
  <dc:creator>Patrik Schoř</dc:creator>
  <dc:description/>
  <cp:keywords/>
  <dc:language>en-US</dc:language>
  <cp:lastModifiedBy>Pavel Bohuněk</cp:lastModifiedBy>
  <cp:lastPrinted>2022-06-30T16:53:00Z</cp:lastPrinted>
  <dcterms:modified xsi:type="dcterms:W3CDTF">2022-06-30T14:53:00Z</dcterms:modified>
  <cp:revision>114</cp:revision>
  <dc:subject/>
  <dc:title>OBSAH:</dc:title>
</cp:coreProperties>
</file>